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fficers and crewmen in their spotless uniforms made their way along the seemingly never-ending corridors of gleaming steel. Mouse droids scurried here and there trying not to get run over by others going about their business. Every so often a viewport gave a breathtaking view of the vista of cold space or the massive planet-city of Coruscant. All around him were testaments of the military and technological might of the Imperial Order. These long walks around the SSD Executor II seemed to strengthen the resolve of Goran, give him a sense of just how many people there were that felt the same as he. Today, however, was a little different. Perhaps a visit with his wingmates would improve his mood.</w:t>
      </w:r>
    </w:p>
    <w:p>
      <w:pPr>
        <w:pStyle w:val="Normal"/>
        <w:rPr/>
      </w:pPr>
      <w:r>
        <w:rPr/>
      </w:r>
    </w:p>
    <w:p>
      <w:pPr>
        <w:pStyle w:val="Normal"/>
        <w:rPr/>
      </w:pPr>
      <w:r>
        <w:rPr/>
        <w:t>Major General Ian Snailman read the information displayed on his data pad for the third time this morning. Being the commander of Furious Wing it was his duty to brief his pilots of the campaign they were about to undertake. High Command had been planning several campaigns in the last few months and had decided last night to proceed with the one he now had before him. It would be a long and difficult set of sorties but it was felt that they would be a crippling blow that would bring the Rebels to their collective knees. He activated a button on his desk. “Lieutenant General Maugrim, report to the Furious briefing room in ten minutes” he spoke into the comlink. “On my way sir” replied his executive officer. Shortly he would have to inform his pilots that they would not be living it up on their weekend passes but would instead be fighting for their Emperor in the cockpit of a starfighter. He knew that he and Maugrim had trained them well, he just hoped that they were up to the stress of a drawn out campaign that lay before them.</w:t>
      </w:r>
    </w:p>
    <w:p>
      <w:pPr>
        <w:pStyle w:val="Normal"/>
        <w:rPr/>
      </w:pPr>
      <w:r>
        <w:rPr/>
      </w:r>
    </w:p>
    <w:p>
      <w:pPr>
        <w:pStyle w:val="Normal"/>
        <w:rPr/>
      </w:pPr>
      <w:r>
        <w:rPr/>
        <w:t>Entering the Furious Wing recreation room Goran found Commander Zeero and Commander Ronin Angel toweling off after an apparently exhausting simulator run. “Good morning General” said Zeero, snapping to attention and giving Goran a salute his rank entitled him to. “At ease Commanders, looks like you two had quite a workout.” It was well known that these two Gamma pilots had been trying to best one another for a while. “I was just letting Zeero here warm up before I really gave it to him” replied Ronin Angel, throwing a wink at Zeero. “Oh really, well we will just see about that” Zeero countered, throwing a friendly elbow to the others ribs. “I hate to break this up but I think I could use some simulator time myself. Think you can hold it for me while I change?” “No problem sir,” replied Ronin Angel “but you might want to use mine, I think that one is still set on easy.” Zeero’s towel came from nowhere and struck Ronin a stinging blow to the thigh. Ronin immediately assumed an en guard position. He decided to leave these two to their fun and change into his PT clothes.</w:t>
      </w:r>
    </w:p>
    <w:p>
      <w:pPr>
        <w:pStyle w:val="Normal"/>
        <w:rPr/>
      </w:pPr>
      <w:r>
        <w:rPr/>
      </w:r>
    </w:p>
    <w:p>
      <w:pPr>
        <w:pStyle w:val="Normal"/>
        <w:rPr/>
      </w:pPr>
      <w:r>
        <w:rPr/>
        <w:t xml:space="preserve">Being Gamma Squadron’s XO, Goran had quarters to himself, which meant he had little interaction with the others during the evening hours when bunk mates would talk about anything from their girls to a new maneuver they had learned. His only companion in the quiet of the night was a holo of he and his family standing outside a summer house his father used to take him to before his death. He had lost his father and brother in an accident at the family manufacturing facility three years ago and had joined the Imperial Order after two years of trying unsuccessfully to keep the business going. He had been reduced to selling his possessions to feed his mother and sister and was close to rock bottom when he reached out for something. That something he found was the Imperial Order. This organization of loyal Imperials led by Emperor Larsen gave him a purpose and a way to provide for his family. In the year following his enlistment he had bought a house for his mother on Coruscant and set aside enough funds for his sister to go to a very good school. Had it only been a year since he had found his home in the IO? It seemed like forever when he looked back at that inexperienced lad so full of resentment. Since then he had redirected his energies into his career in the IO and had gone from a brash Captain to a disciplined General under the guidance of Lieutenant General Maugrim. Now was time to look ahead to the future, not behind. What he saw in his immediate future was not a pleasant thought…breakfast. </w:t>
      </w:r>
    </w:p>
    <w:p>
      <w:pPr>
        <w:pStyle w:val="Normal"/>
        <w:rPr/>
      </w:pPr>
      <w:r>
        <w:rPr/>
      </w:r>
    </w:p>
    <w:p>
      <w:pPr>
        <w:pStyle w:val="Normal"/>
        <w:rPr/>
      </w:pPr>
      <w:r>
        <w:rPr/>
        <w:t>Even as tightly bonded as the squadrons aboard the Executor II were, they still tended to form small groups when gathered, such as for meals. Goran, Zeero and Commander Crypt sat at a table near a viewport sipping on caf and picking at their breakfast. “You know, if I saved a credit for every ounce of salt I had to put on this stuff I would be able to buy my own personal cook” grumbled Crypt. Zeero snickered, “Not if the food or all that salt kills you first.” Every since the head cook retired the quality of the meals had been going straight into the can. “I think the cook took me literally when I said I was so hungry I could eat a horse”, Ronin mumbled as he took a seat next to Crypt. “Gee, I thought you would still be full from all the vapor trails I fed you this morning”, said Zeero. “That had to sting”, Crypt added. Before Ronin could summon a response he was interrupted by a familiar beeping sound. All four officers reached for their datapads. Throughout the mess hall officers were collecting their trays and heading for the door. “Ok everybody, we have fifteen minutes to clean up and get to the briefing room,” Goran said “lets not be the last ones there gentlemen.”</w:t>
      </w:r>
    </w:p>
    <w:p>
      <w:pPr>
        <w:pStyle w:val="Normal"/>
        <w:rPr/>
      </w:pPr>
      <w:r>
        <w:rPr/>
      </w:r>
    </w:p>
    <w:p>
      <w:pPr>
        <w:pStyle w:val="Normal"/>
        <w:rPr/>
      </w:pPr>
      <w:r>
        <w:rPr/>
        <w:t>Ten minutes later the Wing I briefing room was beginning to fill up. Maugrim sat at the head of the room beside Major General Snailman’s empty seat, watching the somber faces of the pilots as they entered. He heard them contemplating what the meeting was for. “Hopefully just another training mission before the weekend.” said one young pilot. The more experienced pilots knew that the look on their commander’s face meant business. “Probably just another ‘teach the pirates a lesson’ mission” one of them suggested. They were about to find out. As the Major General entered the room Maugrim called for attention. Snailman walked to the podium through the rows of pilots standing parade straight. “As you were gentlmen” he said as the security doors at the rear of the room slid shut. “As you may have guessed you will not be going on three day leave this weekend,” a chorus of moans filled the room “but you will be given a 24 hour pass effective at 1030 hours” a few pilots cheered. “ I want you all to unwind and have a good time tonight because it may be the last time in a while.” More groans erupted from the assembled pilots but were quickly silenced as Maugrim, a Dark Jedi Master, stood and walked to the tactical holoprojector. “This,” Snailman said as Maugrim activated the device “is our objective.”</w:t>
      </w:r>
    </w:p>
    <w:p>
      <w:pPr>
        <w:pStyle w:val="Normal"/>
        <w:rPr/>
      </w:pPr>
      <w:r>
        <w:rPr/>
      </w:r>
    </w:p>
    <w:p>
      <w:pPr>
        <w:pStyle w:val="Normal"/>
        <w:rPr/>
      </w:pPr>
      <w:r>
        <w:rPr/>
        <w:t>Goran pulled Zeero aside as they exited the briefing room. “I want you to talk to the maintenance Chief and make sure those new seat brackets he promised are installed and up to specs and ready for action.” Goran said as Zeero typed on his data pad “And tell everyone to inspect their craft and make sure everything is five by five. The Lieutenant General doesn’t want to hear any excuses tomorrow so lets get it done. Oh, and tell the boys that the shuttle leaves at 1145 hours and I am buying lunch when we get planet-side.” Zeero smiled, “As long as it is not from that feed trough you took us to last time” Zeero said with a wink. A grin spread across Goran’s face “I could see too it that you are still on the ship for lunch.” Zeero grimaced at that idea, “Point taken sir, I will see you then.” Goran watched him go. At least morale seems to be steady, he hoped it would last through what lay before them.</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09:00Z</dcterms:created>
  <dc:creator>Kris and Ashley</dc:creator>
  <dc:description/>
  <dc:language>en-US</dc:language>
  <cp:lastModifiedBy>James Curgenven</cp:lastModifiedBy>
  <dcterms:modified xsi:type="dcterms:W3CDTF">2001-12-03T18:09:00Z</dcterms:modified>
  <cp:revision>2</cp:revision>
  <dc:subject/>
  <dc:title>Officers and crewmen in their spotless uniforms made their way along the seemingly never-ending corridors of gleaming steel</dc:title>
</cp:coreProperties>
</file>