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Attack</w:t>
      </w:r>
    </w:p>
    <w:p>
      <w:pPr>
        <w:pStyle w:val="Normal"/>
        <w:rPr/>
      </w:pPr>
      <w:r>
        <w:rPr/>
        <w:tab/>
        <w:t>LG Slick, CO of vulture squadron had been on the SSD Executor II for way to long. He decided to go and take his squadron on a training mission. While he was in hyperspace he was thinking about what this mission should entail. After a lengthy thought he decided to go after some bandits that had been raiding IO shipping. His fighters dropped out right in the middle of a trap. Although he had hoped for some action he did not like looking down the Guns of a Dreadnought like he was at the moment. He ordered his pilots to attack. While moving in to attack the Dread turns and runs into hyperspace. Slick is determined to find the fools, so he has CM Atlen track their hyperspace trajectory. They trace it to a system that is near NR5F space. Reluctant to go back to NR5F space after the last attack by his squad, but unable to get anyone else to go and investigate slick sends his whole squadron. When they arrive Slick finds a huge NR5F battle group waiting for him. Apparently the last time that Vulture had attacked the NR5F was quite angry so they were hoping to capture Slick and his squad. Slick decides to use the NR5F own tactic against them, he stays back while ordering his squadron to charge forward at full speed. Slick hangs back and fires concussion missiles down the same vector as his Fighters, at the last moment his fighters turn and pull up and the gunners follow them. The missiles no longer hampered by the ships gunners ram strait into the bridge of the Mon Cal cruiser. With atmosphere spewing Slick the fires into the now gaping hole in the Cruiser with his heavy lasers. Damage control doors are balsted open spewing more oxygen into space. Slick was determined to destroy that ship so he sends all of his fighters at it with their concussion missiles all firing with no guidance computers and in pairs. As they ram into the Mon Calamari Cruiser an Imperial Frigate arrives with a squadron of T/I’s and T/B’s. The frigate opens with her turbo lasers and begins to hit the same spot as slicks first shot. The cruiser has been losing atmosphere for quite some time and with the bridge it could not get the volleys of it’s turbo lasers to coordin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1:47:00Z</dcterms:created>
  <dc:creator>C. Mitchell Fish</dc:creator>
  <dc:description/>
  <dc:language>en-US</dc:language>
  <cp:lastModifiedBy>C. Mitchell Fish</cp:lastModifiedBy>
  <dcterms:modified xsi:type="dcterms:W3CDTF">2001-11-21T02:40:00Z</dcterms:modified>
  <cp:revision>3</cp:revision>
  <dc:subject/>
  <dc:title>The Attack</dc:title>
</cp:coreProperties>
</file>