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dy swore this was not meant to be happening only an hour ago he was on a shuttle going to inspect a new Dyso-Tech facility. Now he was on a miserable jungle planet. It has started so well as well, finally Tdy had got some leave and he intended to make a quick tour of Dyso-Tech assets then go to a casino for a week or two. But when his shuttle had dropped out of hyperspace he found a rebel Mon Calamari and 2 squadron of fighter savaging the small work team and the one flight group that protected them. And before he knew what was happening the shuttle was hit and crashed on the nearest plant. Now crouching in the wreckage he wondered if the distress call had reached anyone Tdy has sent two one to the IO and one to Dyso-Tech central command. He now walked over to the holonet projector to see if it was still working, after several hours of work all that it could do was show the Imperial New Network but that was good enough till he saw a report. “News just in the Rebel Alliance has today continued it’s attack against major ITF companies so far Dyso-Tech has been the worst hit losing many of it’s key factories and mines a spokesman said “The company remain confident that the IO will be able to stop the rebel attacks” so far the IO has been unable to trap the Rebels but has driven them from many of the sectors”</w:t>
      </w:r>
    </w:p>
    <w:p>
      <w:pPr>
        <w:pStyle w:val="Normal"/>
        <w:rPr/>
      </w:pPr>
      <w:r>
        <w:rPr/>
      </w:r>
    </w:p>
    <w:p>
      <w:pPr>
        <w:pStyle w:val="Normal"/>
        <w:rPr/>
      </w:pPr>
      <w:r>
        <w:rPr/>
        <w:t>Meanwhile in Dyso-Tech central command “Sir we’ve just received a distress call”</w:t>
      </w:r>
    </w:p>
    <w:p>
      <w:pPr>
        <w:pStyle w:val="Normal"/>
        <w:rPr/>
      </w:pPr>
      <w:r>
        <w:rPr/>
        <w:t>“</w:t>
      </w:r>
      <w:r>
        <w:rPr/>
        <w:t>What from another freighter” replied the office of the watch.</w:t>
      </w:r>
    </w:p>
    <w:p>
      <w:pPr>
        <w:pStyle w:val="Normal"/>
        <w:rPr/>
      </w:pPr>
      <w:r>
        <w:rPr/>
        <w:t>“</w:t>
      </w:r>
      <w:r>
        <w:rPr/>
        <w:t>No sir from the private shuttle of the Tdy”</w:t>
      </w:r>
    </w:p>
    <w:p>
      <w:pPr>
        <w:pStyle w:val="Normal"/>
        <w:rPr/>
      </w:pPr>
      <w:r>
        <w:rPr/>
        <w:t>“</w:t>
      </w:r>
      <w:r>
        <w:rPr/>
        <w:t>What location quick man” shouted the office of the watch.</w:t>
      </w:r>
    </w:p>
    <w:p>
      <w:pPr>
        <w:pStyle w:val="Normal"/>
        <w:rPr/>
      </w:pPr>
      <w:r>
        <w:rPr/>
        <w:t>“</w:t>
      </w:r>
      <w:r>
        <w:rPr/>
        <w:t>Sector 424567 by are charts sir”</w:t>
      </w:r>
    </w:p>
    <w:p>
      <w:pPr>
        <w:pStyle w:val="Normal"/>
        <w:rPr/>
      </w:pPr>
      <w:r>
        <w:rPr/>
        <w:t>“</w:t>
      </w:r>
      <w:r>
        <w:rPr/>
        <w:t>Have there been reports of rebel attacks?”</w:t>
      </w:r>
    </w:p>
    <w:p>
      <w:pPr>
        <w:pStyle w:val="Normal"/>
        <w:rPr/>
      </w:pPr>
      <w:r>
        <w:rPr/>
        <w:t>“</w:t>
      </w:r>
      <w:r>
        <w:rPr/>
        <w:t>Yes sir we dispatched a second Spec force team just now”</w:t>
      </w:r>
    </w:p>
    <w:p>
      <w:pPr>
        <w:pStyle w:val="Normal"/>
        <w:rPr/>
      </w:pPr>
      <w:r>
        <w:rPr/>
        <w:t>“</w:t>
      </w:r>
      <w:r>
        <w:rPr/>
        <w:t>If he’s crashed then he will be on one of the planets ready the Guard I’ll lead them myself” and with the commander ran out of the control room to the nearest ship.</w:t>
      </w:r>
    </w:p>
    <w:p>
      <w:pPr>
        <w:pStyle w:val="Normal"/>
        <w:rPr/>
      </w:pPr>
      <w:r>
        <w:rPr/>
      </w:r>
    </w:p>
    <w:p>
      <w:pPr>
        <w:pStyle w:val="Normal"/>
        <w:rPr/>
      </w:pPr>
      <w:r>
        <w:rPr/>
        <w:t>Tdy had made himself quite comfy in the wreckage of the shuttle and was now reading about the planet. Soon he had found that is was under the control of the Rebels but that the people of the planet had been fighting them for years, then he remembered that he had once come here and given weapons to the people. My God he thought but if there are rebs here I better not be caught. So without another thought he grabbed the weapons off his two guards and ran into the forest.</w:t>
      </w:r>
    </w:p>
    <w:p>
      <w:pPr>
        <w:pStyle w:val="Normal"/>
        <w:rPr/>
      </w:pPr>
      <w:r>
        <w:rPr/>
      </w:r>
    </w:p>
    <w:p>
      <w:pPr>
        <w:pStyle w:val="Normal"/>
        <w:rPr/>
      </w:pPr>
      <w:r>
        <w:rPr/>
        <w:t>But as he did this Dyso-Tech’s few remaining ships in the sector were loosing. “We need assistance now”</w:t>
      </w:r>
    </w:p>
    <w:p>
      <w:pPr>
        <w:pStyle w:val="Normal"/>
        <w:rPr/>
      </w:pPr>
      <w:r>
        <w:rPr/>
        <w:t>“</w:t>
      </w:r>
      <w:r>
        <w:rPr/>
        <w:t>This is IO command assistance will be with you momentarily Dyso-Tech try to hold out” was the only reply of the Fleet Command. But the first capital ships had begun to arrive from the tiny fleet of them that Dyso-Tech was aloud to operate. “We aren’t going to be able to turn the battle with this force”</w:t>
      </w:r>
    </w:p>
    <w:p>
      <w:pPr>
        <w:pStyle w:val="Normal"/>
        <w:rPr/>
      </w:pPr>
      <w:r>
        <w:rPr/>
        <w:t>“</w:t>
      </w:r>
      <w:r>
        <w:rPr/>
        <w:t>Sir the rebs just keep bringing up capital ships as fast as we can drive them off” Replied the ship Captain. “We must withdraw and build up our forces”</w:t>
      </w:r>
    </w:p>
    <w:p>
      <w:pPr>
        <w:pStyle w:val="Normal"/>
        <w:rPr/>
      </w:pPr>
      <w:r>
        <w:rPr/>
        <w:t>“</w:t>
      </w:r>
      <w:r>
        <w:rPr/>
        <w:t>Sir how much damage can we inflict on the than them on us” Then for the first time the communication office looked up “IO ships arriving in the sector sir”</w:t>
      </w:r>
    </w:p>
    <w:p>
      <w:pPr>
        <w:pStyle w:val="Normal"/>
        <w:rPr/>
      </w:pPr>
      <w:r>
        <w:rPr/>
        <w:t>“</w:t>
      </w:r>
      <w:r>
        <w:rPr/>
        <w:t>Good now we might finishes i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15:27:00Z</dcterms:created>
  <dc:creator>TOMAS DYSON</dc:creator>
  <dc:description/>
  <dc:language>en-US</dc:language>
  <cp:lastModifiedBy>TOMAS DYSON</cp:lastModifiedBy>
  <dcterms:modified xsi:type="dcterms:W3CDTF">2001-07-02T15:27:00Z</dcterms:modified>
  <cp:revision>1</cp:revision>
  <dc:subject/>
  <dc:title>Tdy swore this was not meant to be happening only an hour ago he was on a shuttle going to inspect a new Dyso-Tech facility</dc:title>
</cp:coreProperties>
</file>