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rPr>
      </w:pPr>
      <w:r>
        <w:rPr>
          <w:rFonts w:eastAsia="Comic Sans MS" w:cs="Comic Sans MS" w:ascii="Comic Sans MS" w:hAnsi="Comic Sans MS"/>
        </w:rPr>
        <w:t xml:space="preserve">Mission of Urgency XVI - The Return </w:t>
      </w:r>
    </w:p>
    <w:p>
      <w:pPr>
        <w:pStyle w:val="Normal"/>
        <w:jc w:val="center"/>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Grand Admiral Drifter senced the nervousness aboard his ship.  And well they should be he thought.  Things had not gone well in his return flight from his meeting with the Emperor.  Supply problems, low morale due to the lengthy trip, and that sneaky attack by mercenaries.   That attack had fried almost every major system onboard, not to mention destroyed most of his  starfighter compliment, and killed most of his bridge crew.  If he had not been flying.....</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Lost in those thoughts, he did not his new Ship Captain approach.</w:t>
      </w:r>
    </w:p>
    <w:p>
      <w:pPr>
        <w:pStyle w:val="Normal"/>
        <w:rPr>
          <w:rFonts w:ascii="Comic Sans MS" w:hAnsi="Comic Sans MS" w:eastAsia="Comic Sans MS" w:cs="Comic Sans MS"/>
        </w:rPr>
      </w:pPr>
      <w:r>
        <w:rPr>
          <w:rFonts w:eastAsia="Comic Sans MS" w:cs="Comic Sans MS" w:ascii="Comic Sans MS" w:hAnsi="Comic Sans MS"/>
        </w:rPr>
        <w:t>"Yes Captain, what is it."</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Sir....telemetry received from the probe we left suggests that we are being pursued"</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Very well Captain, what is are arrival time at Coruscant?"</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Ummm sir....with the condition of the ship, we'll never make it to Coruscant.  However I have plotted a course to a system we can reach.  It's on the outskirts of our controlled territory.  However it's a remote outpost and not well equipted."</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It doesn't seem like we have much of a choice, set course for the outpost..and let hope they know how to pilot a starfigh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