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Tales of a Pilot Reborn: The Dead Fleet</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t>A sharp whistle from the comm system filled Tav's quarters with a sound that threatened to deafen him. He immediately sat up straight, nearly slamming his skull into the wall, and covered his ears with his hands, pressing down hard. "Attention all personnel, please report ot the main audience chamber. I repeat, all personnel please report to the main audience chamber. Officers are to wear dress uniform. That is all."</w:t>
      </w:r>
    </w:p>
    <w:p>
      <w:pPr>
        <w:pStyle w:val="Normal"/>
        <w:rPr>
          <w:rFonts w:ascii="Times New Roman" w:hAnsi="Times New Roman" w:eastAsia="Times New Roman" w:cs="Times New Roman"/>
          <w:sz w:val="28"/>
          <w:szCs w:val="28"/>
        </w:rPr>
      </w:pPr>
      <w:r>
        <w:rPr>
          <w:rFonts w:eastAsia="Times New Roman" w:cs="Times New Roman"/>
          <w:sz w:val="28"/>
          <w:szCs w:val="28"/>
        </w:rPr>
        <w:tab/>
        <w:t>Tav threw off his covers and glanced at his chronometer. It's only oh three hundred hours! How the sith could they expect us to get into the audience chanber with a serious attitude at this time of the morning! I swear, the High Admiral is getting even crazier in his old age. I guess I'd better quit stalling and go ahead and get dressed." Tav leapt out of the already tangled mess of covers and scrambled to get his tight, scratchy dress uniform on.</w:t>
      </w:r>
    </w:p>
    <w:p>
      <w:pPr>
        <w:pStyle w:val="Normal"/>
        <w:rPr>
          <w:rFonts w:ascii="Times New Roman" w:hAnsi="Times New Roman" w:eastAsia="Times New Roman" w:cs="Times New Roman"/>
          <w:sz w:val="28"/>
          <w:szCs w:val="28"/>
        </w:rPr>
      </w:pPr>
      <w:r>
        <w:rPr>
          <w:rFonts w:eastAsia="Times New Roman" w:cs="Times New Roman"/>
          <w:sz w:val="28"/>
          <w:szCs w:val="28"/>
        </w:rPr>
        <w:tab/>
        <w:t>Even in special occasions, officers rarely wore their dress uniform. Even a Vice Admiral like Tav refrained from donning the uncomfortable set of clothing issued after being promoted to Lieutenant, where officer rank is achieved, as much as possible. He spent a lengthy amount of time trying to button the sleeves, and nearly gave up once or twice. After he finally got that task out of the way, he took the time to neatly comb his hair, then he gathered what little strength hadn't already been sapped away to walk ouf of his quarters with a great show of discipline.</w:t>
      </w:r>
    </w:p>
    <w:p>
      <w:pPr>
        <w:pStyle w:val="Normal"/>
        <w:rPr>
          <w:rFonts w:ascii="Times New Roman" w:hAnsi="Times New Roman" w:eastAsia="Times New Roman" w:cs="Times New Roman"/>
          <w:sz w:val="28"/>
          <w:szCs w:val="28"/>
        </w:rPr>
      </w:pPr>
      <w:r>
        <w:rPr>
          <w:rFonts w:eastAsia="Times New Roman" w:cs="Times New Roman"/>
          <w:sz w:val="28"/>
          <w:szCs w:val="28"/>
        </w:rPr>
        <w:tab/>
        <w:t>"Sir?!" A voice called from his right. "What is it Fel?" Tav responded. "I think I know what all this commotion is about, it's not good." "Don't tell me then. You know how much I hate bad news, especially in the morning." "Yes sir, see you at the audience chamber, sir." Barron Fel ended with a sharp salute, and like any good officer, waited until Tav returned it with an equally sharp salute, and jogged off. Tav let out a crisp sigh as he finally composed himself yet again and turned to head off to the audience chamber.</w:t>
      </w:r>
    </w:p>
    <w:p>
      <w:pPr>
        <w:pStyle w:val="Normal"/>
        <w:rPr>
          <w:rFonts w:ascii="Times New Roman" w:hAnsi="Times New Roman" w:eastAsia="Times New Roman" w:cs="Times New Roman"/>
          <w:sz w:val="28"/>
          <w:szCs w:val="28"/>
        </w:rPr>
      </w:pPr>
      <w:r>
        <w:rPr>
          <w:rFonts w:eastAsia="Times New Roman" w:cs="Times New Roman"/>
          <w:sz w:val="28"/>
          <w:szCs w:val="28"/>
        </w:rPr>
        <w:tab/>
        <w:t>Almost immediately a new recruit, a Cadet, he saw, slammed into him and sent them both tumbling down to the floor. Tav sighed again and took a long look at the officer, an annoyed look in his eye. "Two rules broken, Cadet. First, never run in an Imperial base. A quick trot or a composed jog is acceptable for somebody of your rank, but a run is never tolerated. Two, watch where you're going! Dismissed."</w:t>
      </w:r>
    </w:p>
    <w:p>
      <w:pPr>
        <w:pStyle w:val="Normal"/>
        <w:rPr>
          <w:rFonts w:ascii="Times New Roman" w:hAnsi="Times New Roman" w:eastAsia="Times New Roman" w:cs="Times New Roman"/>
          <w:sz w:val="28"/>
          <w:szCs w:val="28"/>
        </w:rPr>
      </w:pPr>
      <w:r>
        <w:rPr>
          <w:rFonts w:eastAsia="Times New Roman" w:cs="Times New Roman"/>
          <w:sz w:val="28"/>
          <w:szCs w:val="28"/>
        </w:rPr>
        <w:tab/>
        <w:t>The cadet stood up nervously and scrambled off, this time at a more dignified pace. "Three," Tav continued under his breath, "always say yes, sir and salute your superior. I'll have to find his commanding officer and have a talk with him about discipline and his cadets." "All personnel," the comm system chimed, "please report to the main audience chamber in two minutes. Repeat, all personnel, please report to the main audience chamber in two minutes. That is all."</w:t>
      </w:r>
    </w:p>
    <w:p>
      <w:pPr>
        <w:pStyle w:val="Normal"/>
        <w:rPr>
          <w:rFonts w:ascii="Times New Roman" w:hAnsi="Times New Roman" w:eastAsia="Times New Roman" w:cs="Times New Roman"/>
          <w:sz w:val="24"/>
          <w:szCs w:val="24"/>
        </w:rPr>
      </w:pPr>
      <w:r>
        <w:rPr>
          <w:rFonts w:eastAsia="Times New Roman" w:cs="Times New Roman"/>
          <w:sz w:val="28"/>
          <w:szCs w:val="28"/>
        </w:rPr>
        <w:tab/>
        <w:t>A flash of anger and dismay waved over Tav's face as he heard this news. "Two minutes! I don't even get to have my morning cup of caf! Sithspawn, I'm going to have the High Admiral's head for this." Tav straightened out his uniform and, once again composing himself, broke into a fast walk to the main audience chamber. He got there just in time as High Admiral Jjerrows was just beginning his speech. Beside him was Grand Moff Dark Knight, the Executive Officer of the 3rd Fleet.</w:t>
      </w:r>
    </w:p>
    <w:p>
      <w:pPr>
        <w:pStyle w:val="Normal"/>
        <w:rPr>
          <w:rFonts w:ascii="Times New Roman" w:hAnsi="Times New Roman" w:eastAsia="Times New Roman" w:cs="Times New Roman"/>
          <w:sz w:val="24"/>
          <w:szCs w:val="24"/>
        </w:rPr>
      </w:pPr>
      <w:r>
        <w:rPr>
          <w:rFonts w:eastAsia="Times New Roman" w:cs="Times New Roman"/>
          <w:sz w:val="28"/>
          <w:szCs w:val="28"/>
        </w:rPr>
        <w:tab/>
        <w:t xml:space="preserve">Neither one of them had a very cheerful expression, which sent a chill through his spine. </w:t>
      </w:r>
      <w:r>
        <w:rPr>
          <w:rFonts w:eastAsia="Times New Roman" w:cs="Times New Roman"/>
          <w:i/>
          <w:iCs/>
          <w:sz w:val="28"/>
          <w:szCs w:val="28"/>
        </w:rPr>
        <w:t>Good thing I didn't have Fel tell me the news</w:t>
      </w:r>
      <w:r>
        <w:rPr>
          <w:rFonts w:eastAsia="Times New Roman" w:cs="Times New Roman"/>
          <w:sz w:val="28"/>
          <w:szCs w:val="28"/>
        </w:rPr>
        <w:t>, he thought to himself. "Members of the 3rd Imperial Sector Fleet of Farfin," the High Admiral began, " may I have your attention please." The murmur of conversation died down as everyone gave Jjerrows their complete attention. "I am afraid that the reason I have called you hto the audience chamber for this assembly is not the reason that you would enjoy waking up at oh three hundred in the morning for. Perhaps you would never want to wake up to a speech such as this.</w:t>
      </w:r>
    </w:p>
    <w:p>
      <w:pPr>
        <w:pStyle w:val="Normal"/>
        <w:rPr>
          <w:rFonts w:ascii="Times New Roman" w:hAnsi="Times New Roman" w:eastAsia="Times New Roman" w:cs="Times New Roman"/>
          <w:sz w:val="24"/>
          <w:szCs w:val="24"/>
        </w:rPr>
      </w:pPr>
      <w:r>
        <w:rPr>
          <w:rFonts w:eastAsia="Times New Roman" w:cs="Times New Roman"/>
          <w:sz w:val="28"/>
          <w:szCs w:val="28"/>
        </w:rPr>
        <w:tab/>
        <w:t>"However, it does determine the future of this fleet." Another quiet murmur that had risen up during the pause in Jjerrows' speech died down as he mentioned the word "future". "I am sorry, but I am being forced to step down as the leader of the 3rd Sector Fleet. On top of this, Dark Knight has declined to assume leadership and is stepping down along with me. This day was doomed to come when certain officers, a vast majority I might add, decided they weren't interested with their activities anymore and a certain amount of slacking began to control this fleet.</w:t>
      </w:r>
    </w:p>
    <w:p>
      <w:pPr>
        <w:pStyle w:val="Normal"/>
        <w:rPr>
          <w:rFonts w:ascii="Times New Roman" w:hAnsi="Times New Roman" w:eastAsia="Times New Roman" w:cs="Times New Roman"/>
          <w:sz w:val="28"/>
          <w:szCs w:val="28"/>
        </w:rPr>
      </w:pPr>
      <w:r>
        <w:rPr>
          <w:rFonts w:eastAsia="Times New Roman" w:cs="Times New Roman"/>
          <w:sz w:val="28"/>
          <w:szCs w:val="28"/>
        </w:rPr>
        <w:tab/>
        <w:t>"My friends, this is not a fleet that's out there just so you can make an easy credit. This is a fleet in which you are expected to make an effort to greatness, to contribute to the glory of the Empire, to better yourselves, to improve your own skills. Or rather, this was a fleet in which you were expected to contribute." This statement sent a shudder through Tav's entire body as he braced himself against the wall, trying to absorb all of this. "I realize this is a bit much for this hour of the morning, but it is nesiccary, and we could not hold off until the afternoon.</w:t>
      </w:r>
    </w:p>
    <w:p>
      <w:pPr>
        <w:pStyle w:val="Normal"/>
        <w:rPr>
          <w:rFonts w:ascii="Times New Roman" w:hAnsi="Times New Roman" w:eastAsia="Times New Roman" w:cs="Times New Roman"/>
          <w:sz w:val="24"/>
          <w:szCs w:val="24"/>
        </w:rPr>
      </w:pPr>
      <w:r>
        <w:rPr>
          <w:rFonts w:eastAsia="Times New Roman" w:cs="Times New Roman"/>
          <w:sz w:val="28"/>
          <w:szCs w:val="28"/>
        </w:rPr>
        <w:tab/>
        <w:t>"As of this moment, the fleet is no longer in existance, and all that you are in right now, all that was assigned to you, has been sold to the 8th Imperial Fleet under the command of Admiral Blardon." This time, the quiet murmur errupted into a full blown shouting spree at the thought of the fleet being completely obliterated from the face of the universe. It took a few moments for the High Admiral to settle then down, but eventually they gave in to their curiousness at what was in store for their future.</w:t>
      </w:r>
    </w:p>
    <w:p>
      <w:pPr>
        <w:pStyle w:val="Normal"/>
        <w:rPr>
          <w:rFonts w:ascii="Times New Roman" w:hAnsi="Times New Roman" w:eastAsia="Times New Roman" w:cs="Times New Roman"/>
          <w:sz w:val="28"/>
          <w:szCs w:val="28"/>
        </w:rPr>
      </w:pPr>
      <w:r>
        <w:rPr>
          <w:rFonts w:eastAsia="Times New Roman" w:cs="Times New Roman"/>
          <w:sz w:val="28"/>
          <w:szCs w:val="28"/>
        </w:rPr>
        <w:tab/>
        <w:t>"I will now call on the former high officers to make any speeches they are willing to give in this last hour. Are there any who wish to make a final statement to repair the damaged spirits of these officers?" He waited a few moments. "There are none?" "I have a speech, sir!" A voice yelled out from the back of the crowd. Another murmur settled in as everybody turned to see the former Trainings Officer begin to walk down the aisle. "Very well, Vice Admiral Tav, former Trainings Officer. If you would please stand here to deliver your speech, I expect that it should be a good one."</w:t>
      </w:r>
    </w:p>
    <w:p>
      <w:pPr>
        <w:pStyle w:val="Normal"/>
        <w:rPr>
          <w:rFonts w:ascii="Times New Roman" w:hAnsi="Times New Roman" w:eastAsia="Times New Roman" w:cs="Times New Roman"/>
          <w:sz w:val="28"/>
          <w:szCs w:val="28"/>
        </w:rPr>
      </w:pPr>
      <w:r>
        <w:rPr>
          <w:rFonts w:eastAsia="Times New Roman" w:cs="Times New Roman"/>
          <w:sz w:val="28"/>
          <w:szCs w:val="28"/>
        </w:rPr>
        <w:tab/>
        <w:t>Tav made his way up onto the stage and nodded to the former High Admiral. "Thank you, sir." He said as Jjerrows conceded his stance at the podium and handed him the comlink which was hooked up to the speakers positioned all over the audience chamber. "Fellow Imperial citizens, please forgive me if I stall somewhere along here. I'm not particulary efficient when it comes to improvising a speech, particularly at," he glanced at his chronometer, "oh three hundred fourty seven in the morning."</w:t>
      </w:r>
    </w:p>
    <w:p>
      <w:pPr>
        <w:pStyle w:val="Normal"/>
        <w:rPr>
          <w:rFonts w:ascii="Times New Roman" w:hAnsi="Times New Roman" w:eastAsia="Times New Roman" w:cs="Times New Roman"/>
          <w:sz w:val="24"/>
          <w:szCs w:val="24"/>
        </w:rPr>
      </w:pPr>
      <w:r>
        <w:rPr>
          <w:rFonts w:eastAsia="Times New Roman" w:cs="Times New Roman"/>
          <w:sz w:val="28"/>
          <w:szCs w:val="28"/>
        </w:rPr>
        <w:tab/>
        <w:t>A nervous chuckle broke out from the crowd for a moment, then receded as quickly as it had begun. "Fellow officers of the 3rd Sector Fleet, our leader and assistant leader have stepped down from leadership of this magnificent fleet. I was with them from the beginning, I even played a major part in bringing about it's existance. I had originally lead a mutany against Grand Admiral Simon of the 5th Imperial Fleet. One of the people who I attempted to recruit decided to go rat me out to the High Admiral.</w:t>
      </w:r>
    </w:p>
    <w:p>
      <w:pPr>
        <w:pStyle w:val="Normal"/>
        <w:rPr>
          <w:rFonts w:ascii="Times New Roman" w:hAnsi="Times New Roman" w:eastAsia="Times New Roman" w:cs="Times New Roman"/>
          <w:sz w:val="28"/>
          <w:szCs w:val="28"/>
        </w:rPr>
      </w:pPr>
      <w:r>
        <w:rPr>
          <w:rFonts w:eastAsia="Times New Roman" w:cs="Times New Roman"/>
          <w:sz w:val="28"/>
          <w:szCs w:val="28"/>
        </w:rPr>
        <w:tab/>
        <w:t>"I wasn't afraid at the time, I thought he'd talk to me about it, and bring me in line. I was sadly mistaken. He didn't reprimand me, he didn't attempt to bring me in line, instead, he praised me for my realization that our leader was corrupt, and asked me to join a little mutany of his own. I gladly accepted, as my previous experiences in leading a major fleet had died an even more miserable death then this one is experiencing. As you can see, for us who have lead this fleet from the dregs of the galaxy up to one of the major powers, this is extremely painful.</w:t>
      </w:r>
    </w:p>
    <w:p>
      <w:pPr>
        <w:pStyle w:val="Normal"/>
        <w:rPr>
          <w:rFonts w:ascii="Times New Roman" w:hAnsi="Times New Roman" w:eastAsia="Times New Roman" w:cs="Times New Roman"/>
          <w:sz w:val="28"/>
          <w:szCs w:val="28"/>
        </w:rPr>
      </w:pPr>
      <w:r>
        <w:rPr>
          <w:rFonts w:eastAsia="Times New Roman" w:cs="Times New Roman"/>
          <w:sz w:val="28"/>
          <w:szCs w:val="28"/>
        </w:rPr>
        <w:tab/>
        <w:t>"I have been informed as I was walking up to the podium, by former Grand Moff Dark Knight, that transportation shall be arranged to everybodies home planets, along with a five hundred thousand credit compensation. For those of you without a home, we will provide a temporary one for you on Coruscant, and scout out jobs that would best suit your interests. As for me, I will be declining the compensation for this loss, and I shall be joining the new Imperial Order. They have declined my request to join at my current rank, due to the fact that this fleet isn't highly recognized by them.</w:t>
      </w:r>
    </w:p>
    <w:p>
      <w:pPr>
        <w:pStyle w:val="Normal"/>
        <w:rPr>
          <w:rFonts w:ascii="Times New Roman" w:hAnsi="Times New Roman" w:eastAsia="Times New Roman" w:cs="Times New Roman"/>
          <w:sz w:val="24"/>
          <w:szCs w:val="24"/>
        </w:rPr>
      </w:pPr>
      <w:r>
        <w:rPr>
          <w:rFonts w:eastAsia="Times New Roman" w:cs="Times New Roman"/>
          <w:sz w:val="28"/>
          <w:szCs w:val="28"/>
        </w:rPr>
        <w:tab/>
        <w:t xml:space="preserve">"However, I am confident that with my skills, I shall rise the ranks as quickly as I did in the 5th. You all were my close friends, whether you like it or not, well, perhaps not the overzealous Cadet that slammed into me this morning." He grinned and a chuckle broke out from the crowd. "You all were my close friends, and I hope to see you all again one day. I hope that when I do see you, that it isn't in a field of scrap metal that yeilds so few life forms. I wish you all the best of luck in your future journies. As for me, I have to leave now, I shall be taking my </w:t>
      </w:r>
      <w:r>
        <w:rPr>
          <w:rFonts w:eastAsia="Times New Roman" w:cs="Times New Roman"/>
          <w:i/>
          <w:iCs/>
          <w:sz w:val="28"/>
          <w:szCs w:val="28"/>
        </w:rPr>
        <w:t>Vengeance</w:t>
      </w:r>
      <w:r>
        <w:rPr>
          <w:rFonts w:eastAsia="Times New Roman" w:cs="Times New Roman"/>
          <w:sz w:val="28"/>
          <w:szCs w:val="28"/>
        </w:rPr>
        <w:t xml:space="preserve">-Class Super Star Destroyer </w:t>
      </w:r>
      <w:r>
        <w:rPr>
          <w:rFonts w:eastAsia="Times New Roman" w:cs="Times New Roman"/>
          <w:i/>
          <w:iCs/>
          <w:sz w:val="28"/>
          <w:szCs w:val="28"/>
        </w:rPr>
        <w:t>Vibroblade</w:t>
      </w:r>
      <w:r>
        <w:rPr>
          <w:rFonts w:eastAsia="Times New Roman" w:cs="Times New Roman"/>
          <w:sz w:val="28"/>
          <w:szCs w:val="28"/>
        </w:rPr>
        <w:t xml:space="preserve"> with me along with my personally designed TIE Avenger Mark II.</w:t>
      </w:r>
    </w:p>
    <w:p>
      <w:pPr>
        <w:pStyle w:val="Normal"/>
        <w:rPr>
          <w:rFonts w:ascii="Times New Roman" w:hAnsi="Times New Roman" w:eastAsia="Times New Roman" w:cs="Times New Roman"/>
          <w:sz w:val="28"/>
          <w:szCs w:val="28"/>
        </w:rPr>
      </w:pPr>
      <w:r>
        <w:rPr>
          <w:rFonts w:eastAsia="Times New Roman" w:cs="Times New Roman"/>
          <w:sz w:val="28"/>
          <w:szCs w:val="28"/>
        </w:rPr>
        <w:tab/>
        <w:t>"Goodbye, and good luck." A glorious ovation filled the room as the former Vice Admiral walked at a slow pace, shaking hands, heading out the doors in the rear. This was a time for new beginnings. This time, he would start fresh with new experiences. This time, he would prove his worth once again. For the Empire. To restore order to the galaxy once and for al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TO BE CONTINUED</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Storyline by Captain Tav1, based on a true story. Some names were changed due to the fact that they didn't sound very good.</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