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80"/>
          <w:lang w:val="en-NZ"/>
        </w:rPr>
      </w:pPr>
      <w:r>
        <w:rPr>
          <w:sz w:val="80"/>
          <w:lang w:val="en-NZ"/>
        </w:rPr>
        <w:t>The Life of Maxin</w:t>
      </w:r>
    </w:p>
    <w:p>
      <w:pPr>
        <w:pStyle w:val="Heading"/>
        <w:rPr>
          <w:b w:val="false"/>
          <w:b w:val="false"/>
          <w:bCs w:val="false"/>
          <w:sz w:val="80"/>
          <w:u w:val="none"/>
          <w:lang w:val="en-NZ"/>
        </w:rPr>
      </w:pPr>
      <w:r>
        <w:rPr>
          <w:b w:val="false"/>
          <w:bCs w:val="false"/>
          <w:sz w:val="80"/>
          <w:u w:val="none"/>
          <w:lang w:val="en-NZ"/>
        </w:rPr>
      </w:r>
    </w:p>
    <w:p>
      <w:pPr>
        <w:pStyle w:val="Subtitle"/>
        <w:rPr/>
      </w:pPr>
      <w:r>
        <w:rPr/>
        <w:t>The Yangtze Kiang Part 5</w:t>
      </w:r>
    </w:p>
    <w:p>
      <w:pPr>
        <w:pStyle w:val="Normal"/>
        <w:jc w:val="center"/>
        <w:rPr/>
      </w:pPr>
      <w:r>
        <w:rPr/>
      </w:r>
    </w:p>
    <w:p>
      <w:pPr>
        <w:pStyle w:val="TextBody"/>
        <w:rPr/>
      </w:pPr>
      <w:r>
        <w:rPr/>
        <w:t>Maxin opened his eyes, and after groggily reaching consciousness found himself in an imperial sickbay.  Maxin let out of a moan of surprise, but that later subsided when he realized that he awoken so many times in imperial sickbays that there shouldn’t be any surprise left.  A new surprise occurred however when he wasn’t greeted by a medical droid but a real doctor.</w:t>
      </w:r>
    </w:p>
    <w:p>
      <w:pPr>
        <w:pStyle w:val="Normal"/>
        <w:rPr>
          <w:sz w:val="24"/>
        </w:rPr>
      </w:pPr>
      <w:r>
        <w:rPr>
          <w:sz w:val="24"/>
        </w:rPr>
        <w:t>“</w:t>
      </w:r>
      <w:r>
        <w:rPr>
          <w:sz w:val="24"/>
        </w:rPr>
        <w:t>How are you Edward?” asked the Doctor, a graying man with a soothing smile and a quiet voice.  Maxin quickly decided that a droid was no substitute for a real doctor.</w:t>
      </w:r>
    </w:p>
    <w:p>
      <w:pPr>
        <w:pStyle w:val="Normal"/>
        <w:rPr>
          <w:sz w:val="24"/>
        </w:rPr>
      </w:pPr>
      <w:r>
        <w:rPr>
          <w:sz w:val="24"/>
        </w:rPr>
        <w:t>“</w:t>
      </w:r>
      <w:r>
        <w:rPr>
          <w:sz w:val="24"/>
        </w:rPr>
        <w:t>Im all good, how are you?” returned Maxin.</w:t>
      </w:r>
    </w:p>
    <w:p>
      <w:pPr>
        <w:pStyle w:val="Normal"/>
        <w:rPr>
          <w:sz w:val="24"/>
        </w:rPr>
      </w:pPr>
      <w:r>
        <w:rPr>
          <w:sz w:val="24"/>
        </w:rPr>
        <w:t>“</w:t>
      </w:r>
      <w:r>
        <w:rPr>
          <w:sz w:val="24"/>
        </w:rPr>
        <w:t>Im fine, thanks for asking.” Said the doctor.  He was about to continue when the Emperor walked through the door.</w:t>
      </w:r>
    </w:p>
    <w:p>
      <w:pPr>
        <w:pStyle w:val="Normal"/>
        <w:rPr>
          <w:sz w:val="24"/>
        </w:rPr>
      </w:pPr>
      <w:r>
        <w:rPr>
          <w:sz w:val="24"/>
        </w:rPr>
        <w:t>“</w:t>
      </w:r>
      <w:r>
        <w:rPr>
          <w:sz w:val="24"/>
        </w:rPr>
        <w:t>How he is doctor?” asked Ged.  The doctor answered.</w:t>
      </w:r>
    </w:p>
    <w:p>
      <w:pPr>
        <w:pStyle w:val="Normal"/>
        <w:rPr>
          <w:sz w:val="24"/>
        </w:rPr>
      </w:pPr>
      <w:r>
        <w:rPr>
          <w:sz w:val="24"/>
        </w:rPr>
        <w:t>“</w:t>
      </w:r>
      <w:r>
        <w:rPr>
          <w:sz w:val="24"/>
        </w:rPr>
        <w:t>Good, good, now Maxin, I hear it was your illogical quick thinking that got you back home, congratulations.  The sensor information you picked up during the voyage is priceless-“ said Ged.</w:t>
      </w:r>
    </w:p>
    <w:p>
      <w:pPr>
        <w:pStyle w:val="Normal"/>
        <w:rPr>
          <w:sz w:val="24"/>
        </w:rPr>
      </w:pPr>
      <w:r>
        <w:rPr>
          <w:sz w:val="24"/>
        </w:rPr>
        <w:t>“</w:t>
      </w:r>
      <w:r>
        <w:rPr>
          <w:sz w:val="24"/>
        </w:rPr>
        <w:t>We found C’boath’s star destroyer.” Interrupted Maxin.</w:t>
      </w:r>
    </w:p>
    <w:p>
      <w:pPr>
        <w:pStyle w:val="Normal"/>
        <w:rPr>
          <w:sz w:val="24"/>
        </w:rPr>
      </w:pPr>
      <w:r>
        <w:rPr>
          <w:sz w:val="24"/>
        </w:rPr>
        <w:t>“</w:t>
      </w:r>
      <w:r>
        <w:rPr>
          <w:sz w:val="24"/>
        </w:rPr>
        <w:t>Yes it is good his body has finally been put to rest.  You should rest too.  I will see you at 1200 hours at my briefing room.  We have yet another venture for you.” Finished the Emperor, and with that he left and Maxin decided he would try another hand at sleep.</w:t>
      </w:r>
    </w:p>
    <w:p>
      <w:pPr>
        <w:pStyle w:val="Normal"/>
        <w:rPr>
          <w:sz w:val="24"/>
        </w:rPr>
      </w:pPr>
      <w:r>
        <w:rPr>
          <w:sz w:val="24"/>
        </w:rPr>
      </w:r>
    </w:p>
    <w:p>
      <w:pPr>
        <w:pStyle w:val="Normal"/>
        <w:rPr>
          <w:sz w:val="24"/>
        </w:rPr>
      </w:pPr>
      <w:r>
        <w:rPr>
          <w:sz w:val="24"/>
        </w:rPr>
        <w:t>“…</w:t>
      </w:r>
      <w:r>
        <w:rPr>
          <w:sz w:val="24"/>
        </w:rPr>
        <w:t>and with their warships already spreading through our galaxy, destroying all traces of human settlement, and our forces inadequate to defend themselves, we have decided to take the fight to the enemy.  Using information on the hyperdrives of Master C’boaths Star Destroyer and General Maxins left handed ingenuity onboard the Luxor, we have developed a safe method to travel between our galaxies.  We are sending Avenger Regiment onboard the Imperial Star Destroyer Glaval to the approximate position of the Thargoid homeworld where we will lower their cities to the ground and invade all their spacestations and destroy their very essense in an attempt to stop their crusade through out home territory.”  Said Larsen, pausing for effect as well as to sweep an arm in Maxins direction.</w:t>
      </w:r>
    </w:p>
    <w:p>
      <w:pPr>
        <w:pStyle w:val="Normal"/>
        <w:rPr>
          <w:sz w:val="24"/>
        </w:rPr>
      </w:pPr>
      <w:r>
        <w:rPr>
          <w:sz w:val="24"/>
        </w:rPr>
        <w:t>“</w:t>
      </w:r>
      <w:r>
        <w:rPr>
          <w:sz w:val="24"/>
        </w:rPr>
        <w:t>General Maxin here has personally witnessed the Thargoids in battle and I have got him here to tell us all anything of value, something that might save your lives.”  Ged handed the stage over to Maxin.</w:t>
      </w:r>
    </w:p>
    <w:p>
      <w:pPr>
        <w:pStyle w:val="Normal"/>
        <w:rPr>
          <w:sz w:val="24"/>
        </w:rPr>
      </w:pPr>
      <w:r>
        <w:rPr>
          <w:sz w:val="24"/>
        </w:rPr>
        <w:t>“</w:t>
      </w:r>
      <w:r>
        <w:rPr>
          <w:sz w:val="24"/>
        </w:rPr>
        <w:t>Ok well first of all missiles are useless against them. All ships should be converted to use torpedo tube and torpedo space to other advantages as all Thargoid vessels have an electronic device which protects them from solid projectiles. They also have superior shields.  Although the warships are barely 100m long they have shields superior to that of Corvette.  According to Captain Miller, of the Thargoid Galaxy, it is possible to take on two at a time and survive providing you are a good pilot.  However that is using their technology and their lasers are superior to our own and their ships are bigger than our snub fighters so I don’t suggest even going one on one with them - treat them as capital ships.  Superstition holds a Thargoid Mothership at half the size of a Star Destroyer with Shields to give a Series II Star Destroyer a run for its money.  Be very careful of these as they contain snubfighters of their own, small 6 sided craft with superior maneuverability but weapons similar to out own.  Thargoid Laser fire is a dark green and if you get hit by it, don’t worry, you will already be dead.  As far as we can tell one direct hit by their guns will destroy a corvette shielded ship.  For the Commandos, Captain Miller informs me that Thargoids are ugly tough insects, so have fun.”</w:t>
      </w:r>
    </w:p>
    <w:p>
      <w:pPr>
        <w:pStyle w:val="Normal"/>
        <w:rPr>
          <w:sz w:val="24"/>
        </w:rPr>
      </w:pPr>
      <w:r>
        <w:rPr>
          <w:sz w:val="24"/>
        </w:rPr>
        <w:t>Maxin stood down, and Ged retook the stand.</w:t>
      </w:r>
    </w:p>
    <w:p>
      <w:pPr>
        <w:pStyle w:val="Normal"/>
        <w:rPr>
          <w:sz w:val="24"/>
        </w:rPr>
      </w:pPr>
      <w:r>
        <w:rPr>
          <w:sz w:val="24"/>
        </w:rPr>
        <w:t>“</w:t>
      </w:r>
      <w:r>
        <w:rPr>
          <w:sz w:val="24"/>
        </w:rPr>
        <w:t>Man your ships and may the dark side of the force be with you.</w:t>
      </w:r>
    </w:p>
    <w:p>
      <w:pPr>
        <w:pStyle w:val="Normal"/>
        <w:rPr>
          <w:sz w:val="24"/>
        </w:rPr>
      </w:pPr>
      <w:r>
        <w:rPr>
          <w:sz w:val="24"/>
        </w:rPr>
      </w:r>
    </w:p>
    <w:p>
      <w:pPr>
        <w:pStyle w:val="Normal"/>
        <w:rPr>
          <w:sz w:val="24"/>
        </w:rPr>
      </w:pPr>
      <w:r>
        <w:rPr>
          <w:sz w:val="24"/>
        </w:rPr>
        <w:t>Sitting in the battleroom with the remaining High Command, 6 hours after the Battlegroup last made contact, Maxin knew they would never see those officers again.  They had entered the system known as Miarcke.  Surrounding a planet with ammonium weather system, was many thargoid vessels including their starports.  As the Glaval entered firing range, it made short work of the starports and managed to launch Wing III onto the ground of the planet to take control while the Glaval began combat with the thargoid vessels in proximity.  With its remaining wing launched with modified fighters, the fight began as one would expect and began to look like perhaps victory, but the appearance of a Thargoid Mothership soon ended that.  With its superior armaments and its addition of snubfighters on the enemy side soon ended the Glaval and all onboard. Radio reports were being sent via a relay which they had dropped in witchspace and with a good 3 hours of lag.  Down on the planet, things weren’t too good either.  Major General Ducky had reported that she could not manipulate the force while in the area of thargoids.  With this major advantage gone her troops were but standard warriors, and the thargoids appeared to be even more, although they were defending their homeplanet.  Duckys cry over the radio as she was cut down set the atmosphere in the battleroom from sullen to outright depressed and by this time it was written off as a total loss.  Nothing was said for a number of minutes until The Emperor stood up.</w:t>
      </w:r>
    </w:p>
    <w:p>
      <w:pPr>
        <w:pStyle w:val="Normal"/>
        <w:rPr>
          <w:sz w:val="24"/>
        </w:rPr>
      </w:pPr>
      <w:r>
        <w:rPr>
          <w:sz w:val="24"/>
        </w:rPr>
        <w:t>“</w:t>
      </w:r>
      <w:r>
        <w:rPr>
          <w:sz w:val="24"/>
        </w:rPr>
        <w:t>Command all of our forces to regroup here, at Bespin to await further orders.  On their way they are to evacuate all planets, stations and starports as they can on the outer territories.  The Admirals left to relay the orders to their respective fleets, as at that time the Imperial Order was at its peak and each High Command Officer had his/her own fleet in Imperial Order space.  That left Larsen with Maxin, all alone in the grandest battleroom in the Galaxy and one that was on the brink of being destroyed by the enemy.  They both just sat their, sobered by what they had heard and not a word was shared, until Captain Miller entered.</w:t>
      </w:r>
    </w:p>
    <w:p>
      <w:pPr>
        <w:pStyle w:val="Normal"/>
        <w:rPr>
          <w:sz w:val="24"/>
        </w:rPr>
      </w:pPr>
      <w:r>
        <w:rPr>
          <w:sz w:val="24"/>
        </w:rPr>
        <w:t>“</w:t>
      </w:r>
      <w:r>
        <w:rPr>
          <w:sz w:val="24"/>
        </w:rPr>
        <w:t>Forgive the intrusion, but I just wished to offer my condolences, I heard the news and I am sorry you lost such a great number of soldiers, all of whom were greatly known by your people.”  He said.</w:t>
      </w:r>
    </w:p>
    <w:p>
      <w:pPr>
        <w:pStyle w:val="Normal"/>
        <w:rPr>
          <w:sz w:val="24"/>
        </w:rPr>
      </w:pPr>
      <w:r>
        <w:rPr>
          <w:sz w:val="24"/>
        </w:rPr>
        <w:t>Maxin gave Miller a easy stare, then voiced “We need to get the thargoids into a fight with our entire Starfleet. That is the only way we can destroy them.”  Miller thought for a second</w:t>
      </w:r>
    </w:p>
    <w:p>
      <w:pPr>
        <w:pStyle w:val="Normal"/>
        <w:rPr>
          <w:sz w:val="24"/>
        </w:rPr>
      </w:pPr>
      <w:r>
        <w:rPr>
          <w:sz w:val="24"/>
        </w:rPr>
        <w:t>“</w:t>
      </w:r>
      <w:r>
        <w:rPr>
          <w:sz w:val="24"/>
        </w:rPr>
        <w:t>The Battle of Regulus.”</w:t>
      </w:r>
    </w:p>
    <w:p>
      <w:pPr>
        <w:pStyle w:val="Normal"/>
        <w:rPr>
          <w:sz w:val="24"/>
        </w:rPr>
      </w:pPr>
      <w:r>
        <w:rPr>
          <w:sz w:val="24"/>
        </w:rPr>
        <w:t>“</w:t>
      </w:r>
      <w:r>
        <w:rPr>
          <w:sz w:val="24"/>
        </w:rPr>
        <w:t>When did that happen?” asked Maxin.</w:t>
      </w:r>
    </w:p>
    <w:p>
      <w:pPr>
        <w:pStyle w:val="Normal"/>
        <w:rPr/>
      </w:pPr>
      <w:r>
        <w:rPr>
          <w:sz w:val="24"/>
        </w:rPr>
        <w:t>“</w:t>
      </w:r>
      <w:r>
        <w:rPr>
          <w:sz w:val="24"/>
        </w:rPr>
        <w:t>It didn’t, it was part of a novel available on earth*, written by a man in the 20</w:t>
      </w:r>
      <w:r>
        <w:rPr>
          <w:sz w:val="24"/>
          <w:vertAlign w:val="superscript"/>
        </w:rPr>
        <w:t>th</w:t>
      </w:r>
      <w:r>
        <w:rPr>
          <w:sz w:val="24"/>
        </w:rPr>
        <w:t xml:space="preserve"> century.  It was about a man named John Harper and Tim Do who were an unlikely duo who had to travel to another galaxy to save theirs from Aliens who were going to destroy everything they held dear.”</w:t>
      </w:r>
    </w:p>
    <w:p>
      <w:pPr>
        <w:pStyle w:val="Normal"/>
        <w:rPr>
          <w:sz w:val="24"/>
        </w:rPr>
      </w:pPr>
      <w:r>
        <w:rPr>
          <w:sz w:val="24"/>
        </w:rPr>
        <w:t>“</w:t>
      </w:r>
      <w:r>
        <w:rPr>
          <w:sz w:val="24"/>
        </w:rPr>
        <w:t>John Harper is Major General Trojans name.” Said Maxin.  “Otherwise that doesn’t help us much.”</w:t>
      </w:r>
    </w:p>
    <w:p>
      <w:pPr>
        <w:pStyle w:val="Normal"/>
        <w:rPr>
          <w:sz w:val="24"/>
        </w:rPr>
      </w:pPr>
      <w:r>
        <w:rPr>
          <w:sz w:val="24"/>
        </w:rPr>
        <w:t>“</w:t>
      </w:r>
      <w:r>
        <w:rPr>
          <w:sz w:val="24"/>
        </w:rPr>
        <w:t>Yes but in the history of that book there was a great war between the Federation and the Alliance of Non Aligned Governments, or AONAG.  AONAG had found these aliens I mentioned and made hybrids of them and with them under their control utilized their superior technology to destroy the federations forces.  Because of the way the AONAG was pushing towards SOL, the federation decided to make a last ditch defence at Regulus where it was known they would have to pass through to get to the core systems.”</w:t>
      </w:r>
    </w:p>
    <w:p>
      <w:pPr>
        <w:pStyle w:val="Normal"/>
        <w:rPr>
          <w:sz w:val="24"/>
        </w:rPr>
      </w:pPr>
      <w:r>
        <w:rPr>
          <w:sz w:val="24"/>
        </w:rPr>
        <w:t>“</w:t>
      </w:r>
      <w:r>
        <w:rPr>
          <w:sz w:val="24"/>
        </w:rPr>
        <w:t>Did they win?” asked Maxin.</w:t>
      </w:r>
    </w:p>
    <w:p>
      <w:pPr>
        <w:pStyle w:val="Normal"/>
        <w:rPr>
          <w:sz w:val="24"/>
        </w:rPr>
      </w:pPr>
      <w:r>
        <w:rPr>
          <w:sz w:val="24"/>
        </w:rPr>
        <w:t>“</w:t>
      </w:r>
      <w:r>
        <w:rPr>
          <w:sz w:val="24"/>
        </w:rPr>
        <w:t>They were almost destroyed until the Federation sent in their stolen original alien ships that the AONAG had worked from.  As it turned out the Sole survivors of the fight were a couple of medium capital ships old class and a wing of fighters on the federations side.”</w:t>
      </w:r>
    </w:p>
    <w:p>
      <w:pPr>
        <w:pStyle w:val="Normal"/>
        <w:rPr>
          <w:sz w:val="24"/>
        </w:rPr>
      </w:pPr>
      <w:r>
        <w:rPr>
          <w:sz w:val="24"/>
        </w:rPr>
      </w:r>
    </w:p>
    <w:p>
      <w:pPr>
        <w:pStyle w:val="Normal"/>
        <w:rPr>
          <w:sz w:val="24"/>
        </w:rPr>
      </w:pPr>
      <w:r>
        <w:rPr>
          <w:sz w:val="24"/>
        </w:rPr>
        <w:t>* This is another of my stories I have written with a mate named Tim Do (Go figure) it is actually a lot better than I have made it sound.  By far a lot more detailed than these stories that are rushed do ups.</w:t>
      </w:r>
    </w:p>
    <w:p>
      <w:pPr>
        <w:pStyle w:val="Normal"/>
        <w:rPr>
          <w:sz w:val="24"/>
        </w:rPr>
      </w:pPr>
      <w:r>
        <w:rPr>
          <w:sz w:val="24"/>
        </w:rPr>
        <w:t>“</w:t>
      </w:r>
      <w:r>
        <w:rPr>
          <w:sz w:val="24"/>
        </w:rPr>
        <w:t>So if we calculate their advances even manipulate them so they have to pass through a system that to them is just another system but to us is a hive of hidden dangers for them then we could spring a trap and take their entire taskforce!” cried Larsen in excitement.  “Thankyou Miller.  Your service is of the greatest help to us!”  Larsen literally ran out of the room like a spoilt child given the ultimate present  he could ever be given.</w:t>
      </w:r>
    </w:p>
    <w:p>
      <w:pPr>
        <w:pStyle w:val="Normal"/>
        <w:rPr>
          <w:sz w:val="24"/>
        </w:rPr>
      </w:pPr>
      <w:r>
        <w:rPr>
          <w:sz w:val="24"/>
        </w:rPr>
        <w:t>“</w:t>
      </w:r>
      <w:r>
        <w:rPr>
          <w:sz w:val="24"/>
        </w:rPr>
        <w:t>Well that gives us something to do.” Said Maxin. “No doubt he’ll use you and me for our experience in deciding the system we use.”</w:t>
      </w:r>
    </w:p>
    <w:p>
      <w:pPr>
        <w:pStyle w:val="Normal"/>
        <w:rPr>
          <w:sz w:val="24"/>
        </w:rPr>
      </w:pPr>
      <w:r>
        <w:rPr>
          <w:sz w:val="24"/>
        </w:rPr>
        <w:t>“</w:t>
      </w:r>
      <w:r>
        <w:rPr>
          <w:sz w:val="24"/>
        </w:rPr>
        <w:t>Sounds like fun.” Replied Miller.  “Oh by the way your engineers installed one of your hyperdrive motivators to my Clipper.  Now I can travel witchspace like you can.”</w:t>
      </w:r>
    </w:p>
    <w:p>
      <w:pPr>
        <w:pStyle w:val="Normal"/>
        <w:rPr>
          <w:sz w:val="24"/>
        </w:rPr>
      </w:pPr>
      <w:r>
        <w:rPr>
          <w:sz w:val="24"/>
        </w:rPr>
        <w:t>“</w:t>
      </w:r>
      <w:r>
        <w:rPr>
          <w:sz w:val="24"/>
        </w:rPr>
        <w:t>That’s great Miller.  I also hear that our men are dismantling your main guns in an attempt to duplicate its technology?”</w:t>
      </w:r>
    </w:p>
    <w:p>
      <w:pPr>
        <w:pStyle w:val="Normal"/>
        <w:rPr>
          <w:sz w:val="24"/>
        </w:rPr>
      </w:pPr>
      <w:r>
        <w:rPr>
          <w:sz w:val="24"/>
        </w:rPr>
        <w:t>“</w:t>
      </w:r>
      <w:r>
        <w:rPr>
          <w:sz w:val="24"/>
        </w:rPr>
        <w:t>Yes. It is a 100MW Beam laser, fires a continuous stream of energy, but it is very bulky, weighing 200 tonnes.  Like I explained to them, all beam lasers are made the same but if you want more power you need more space for the hardware but you can also cut down on this hardware to make it a smaller gun to perhaps fit on some of your picket ships.  If you had some beam lasers during the upcoming fight, your chances would be increased, after all that’s what they use.”</w:t>
      </w:r>
    </w:p>
    <w:p>
      <w:pPr>
        <w:pStyle w:val="Normal"/>
        <w:rPr>
          <w:sz w:val="24"/>
        </w:rPr>
      </w:pPr>
      <w:r>
        <w:rPr>
          <w:sz w:val="24"/>
        </w:rPr>
        <w:t>“</w:t>
      </w:r>
      <w:r>
        <w:rPr>
          <w:sz w:val="24"/>
        </w:rPr>
        <w:t>How do your lasers compare to Thargoid designed ones.” Asked Maxin.</w:t>
      </w:r>
    </w:p>
    <w:p>
      <w:pPr>
        <w:pStyle w:val="Normal"/>
        <w:rPr>
          <w:sz w:val="24"/>
        </w:rPr>
      </w:pPr>
      <w:r>
        <w:rPr>
          <w:sz w:val="24"/>
        </w:rPr>
        <w:t>“</w:t>
      </w:r>
      <w:r>
        <w:rPr>
          <w:sz w:val="24"/>
        </w:rPr>
        <w:t>Our most powerful weapon is the Large Plasma Accelerator, and it weighs in at around 900 tonnes.  Thargoid lasers are just beyond the abilities of them with the weight and size of a 20MW laser.</w:t>
      </w:r>
    </w:p>
    <w:p>
      <w:pPr>
        <w:pStyle w:val="Normal"/>
        <w:rPr>
          <w:sz w:val="24"/>
        </w:rPr>
      </w:pPr>
      <w:r>
        <w:rPr>
          <w:sz w:val="24"/>
        </w:rPr>
        <w:t>That demanded a whistle of admiration from Maxin.</w:t>
      </w:r>
    </w:p>
    <w:p>
      <w:pPr>
        <w:pStyle w:val="Normal"/>
        <w:rPr>
          <w:sz w:val="24"/>
        </w:rPr>
      </w:pPr>
      <w:r>
        <w:rPr>
          <w:sz w:val="24"/>
        </w:rPr>
        <w:t>“</w:t>
      </w:r>
      <w:r>
        <w:rPr>
          <w:sz w:val="24"/>
        </w:rPr>
        <w:t>Damn that’s some fine technology. Guess we’d better steal some.” He replied in a grin.</w:t>
      </w:r>
    </w:p>
    <w:p>
      <w:pPr>
        <w:pStyle w:val="Normal"/>
        <w:rPr>
          <w:sz w:val="24"/>
        </w:rPr>
      </w:pPr>
      <w:r>
        <w:rPr>
          <w:sz w:val="24"/>
        </w:rPr>
      </w:r>
    </w:p>
    <w:p>
      <w:pPr>
        <w:pStyle w:val="Normal"/>
        <w:rPr>
          <w:sz w:val="24"/>
        </w:rPr>
      </w:pPr>
      <w:r>
        <w:rPr>
          <w:sz w:val="24"/>
        </w:rPr>
        <w:t>“</w:t>
      </w:r>
      <w:r>
        <w:rPr>
          <w:sz w:val="24"/>
        </w:rPr>
        <w:t>Looks like they are definitely heading for Bespin.” Said Maxin.  “And looks about their reinforcements have about stopped.  There sure is a heap of them.”</w:t>
      </w:r>
    </w:p>
    <w:p>
      <w:pPr>
        <w:pStyle w:val="Normal"/>
        <w:rPr>
          <w:sz w:val="24"/>
        </w:rPr>
      </w:pPr>
      <w:r>
        <w:rPr>
          <w:sz w:val="24"/>
        </w:rPr>
        <w:t>“</w:t>
      </w:r>
      <w:r>
        <w:rPr>
          <w:sz w:val="24"/>
        </w:rPr>
        <w:t>Its strange how they stay together in one group.” Inquired Miller.</w:t>
      </w:r>
    </w:p>
    <w:p>
      <w:pPr>
        <w:pStyle w:val="Normal"/>
        <w:rPr>
          <w:sz w:val="24"/>
        </w:rPr>
      </w:pPr>
      <w:r>
        <w:rPr>
          <w:sz w:val="24"/>
        </w:rPr>
        <w:t>“</w:t>
      </w:r>
      <w:r>
        <w:rPr>
          <w:sz w:val="24"/>
        </w:rPr>
        <w:t>Doesn’t matter, its too our advantage though, and if they want to keep going the way they are going, then passing through this sector here is the only way to go.” Said Maxin pointing to the navigation map infront of them.</w:t>
      </w:r>
    </w:p>
    <w:p>
      <w:pPr>
        <w:pStyle w:val="Normal"/>
        <w:rPr>
          <w:sz w:val="24"/>
        </w:rPr>
      </w:pPr>
      <w:r>
        <w:rPr>
          <w:sz w:val="24"/>
        </w:rPr>
        <w:t>“</w:t>
      </w:r>
      <w:r>
        <w:rPr>
          <w:sz w:val="24"/>
        </w:rPr>
        <w:t>We have 3 systems in this sector.” Said Miller. ”Tell me about them.”</w:t>
      </w:r>
    </w:p>
    <w:p>
      <w:pPr>
        <w:pStyle w:val="Normal"/>
        <w:rPr>
          <w:sz w:val="24"/>
        </w:rPr>
      </w:pPr>
      <w:r>
        <w:rPr>
          <w:sz w:val="24"/>
        </w:rPr>
        <w:t>“</w:t>
      </w:r>
      <w:r>
        <w:rPr>
          <w:sz w:val="24"/>
        </w:rPr>
        <w:t>This is Areeque, it is a binary, no planets.”  Miller have a negative nod.</w:t>
      </w:r>
    </w:p>
    <w:p>
      <w:pPr>
        <w:pStyle w:val="Normal"/>
        <w:rPr>
          <w:sz w:val="24"/>
        </w:rPr>
      </w:pPr>
      <w:r>
        <w:rPr>
          <w:sz w:val="24"/>
        </w:rPr>
        <w:t>“</w:t>
      </w:r>
      <w:r>
        <w:rPr>
          <w:sz w:val="24"/>
        </w:rPr>
        <w:t>Opotarian is quite an interesting sextuple system, lots of places to get lost in, and This is Prema Tel.  It has one sun, a G class Yellow Star capable of supporting life.  But none of its 9 planets have life on them, they are all dead worlds and the general consensus was it let the dead lie.”</w:t>
      </w:r>
    </w:p>
    <w:p>
      <w:pPr>
        <w:pStyle w:val="Normal"/>
        <w:rPr>
          <w:sz w:val="24"/>
        </w:rPr>
      </w:pPr>
      <w:r>
        <w:rPr>
          <w:sz w:val="24"/>
        </w:rPr>
        <w:t>“</w:t>
      </w:r>
      <w:r>
        <w:rPr>
          <w:sz w:val="24"/>
        </w:rPr>
        <w:t>Ahh, a system with a history, that would be fitting, anything interesting about it?”</w:t>
      </w:r>
    </w:p>
    <w:p>
      <w:pPr>
        <w:pStyle w:val="Normal"/>
        <w:rPr/>
      </w:pPr>
      <w:r>
        <w:rPr>
          <w:sz w:val="24"/>
        </w:rPr>
        <w:t>“</w:t>
      </w:r>
      <w:r>
        <w:rPr>
          <w:sz w:val="24"/>
        </w:rPr>
        <w:t>Just an asteroid field and some rainbow cloud matter beyond the 9</w:t>
      </w:r>
      <w:r>
        <w:rPr>
          <w:sz w:val="24"/>
          <w:vertAlign w:val="superscript"/>
        </w:rPr>
        <w:t>th</w:t>
      </w:r>
      <w:r>
        <w:rPr>
          <w:sz w:val="24"/>
        </w:rPr>
        <w:t xml:space="preserve"> planet, stuff good for…..” said Maxin as he realized what he was saying “…for hiding in.”  Maxin cracked out another lopside grin.</w:t>
      </w:r>
    </w:p>
    <w:p>
      <w:pPr>
        <w:pStyle w:val="Normal"/>
        <w:rPr>
          <w:sz w:val="24"/>
        </w:rPr>
      </w:pPr>
      <w:r>
        <w:rPr>
          <w:sz w:val="24"/>
        </w:rPr>
        <w:t>“</w:t>
      </w:r>
      <w:r>
        <w:rPr>
          <w:sz w:val="24"/>
        </w:rPr>
        <w:t>We have our place.” Said Miller.</w:t>
      </w:r>
    </w:p>
    <w:p>
      <w:pPr>
        <w:pStyle w:val="Normal"/>
        <w:rPr>
          <w:sz w:val="24"/>
        </w:rPr>
      </w:pPr>
      <w:r>
        <w:rPr>
          <w:sz w:val="24"/>
        </w:rPr>
      </w:r>
    </w:p>
    <w:p>
      <w:pPr>
        <w:pStyle w:val="Normal"/>
        <w:rPr>
          <w:sz w:val="24"/>
        </w:rPr>
      </w:pPr>
      <w:r>
        <w:rPr>
          <w:sz w:val="24"/>
        </w:rPr>
        <w:t>“</w:t>
      </w:r>
      <w:r>
        <w:rPr>
          <w:sz w:val="24"/>
        </w:rPr>
        <w:t>Very good work you two, but tell me, how are we going to convince them to go through this system over the others?”  Miller gave Maxin a wink</w:t>
      </w:r>
    </w:p>
    <w:p>
      <w:pPr>
        <w:pStyle w:val="Normal"/>
        <w:rPr>
          <w:sz w:val="24"/>
        </w:rPr>
      </w:pPr>
      <w:r>
        <w:rPr>
          <w:sz w:val="24"/>
        </w:rPr>
        <w:t>“</w:t>
      </w:r>
      <w:r>
        <w:rPr>
          <w:sz w:val="24"/>
        </w:rPr>
        <w:t>We just resureect the old republic records of the system onto the holonet and make them available to everyone.  We believe the thargoids are scanning it for systems with human civilization there.  They will sure to go through it.  And as a bonus, we will spread rumours we are making our stand in Areeque. The word will get out and they will avoid the system.”</w:t>
      </w:r>
    </w:p>
    <w:p>
      <w:pPr>
        <w:pStyle w:val="Normal"/>
        <w:rPr>
          <w:sz w:val="24"/>
        </w:rPr>
      </w:pPr>
      <w:r>
        <w:rPr>
          <w:sz w:val="24"/>
        </w:rPr>
        <w:t>“</w:t>
      </w:r>
      <w:r>
        <w:rPr>
          <w:sz w:val="24"/>
        </w:rPr>
        <w:t>what about Opotarian, the other system in that sector?” asked Ged.</w:t>
      </w:r>
    </w:p>
    <w:p>
      <w:pPr>
        <w:pStyle w:val="Normal"/>
        <w:rPr>
          <w:sz w:val="24"/>
        </w:rPr>
      </w:pPr>
      <w:r>
        <w:rPr>
          <w:sz w:val="24"/>
        </w:rPr>
        <w:t>“</w:t>
      </w:r>
      <w:r>
        <w:rPr>
          <w:sz w:val="24"/>
        </w:rPr>
        <w:t>It’s a navigational hazard sir, any race as smart as the thargoids will not choose that system to go through above two easier alternatives.”</w:t>
      </w:r>
    </w:p>
    <w:p>
      <w:pPr>
        <w:pStyle w:val="Normal"/>
        <w:rPr>
          <w:sz w:val="24"/>
        </w:rPr>
      </w:pPr>
      <w:r>
        <w:rPr>
          <w:sz w:val="24"/>
        </w:rPr>
        <w:t>“</w:t>
      </w:r>
      <w:r>
        <w:rPr>
          <w:sz w:val="24"/>
        </w:rPr>
        <w:t>Ok but for this to work we have keep our real ambush secret.”</w:t>
      </w:r>
    </w:p>
    <w:p>
      <w:pPr>
        <w:pStyle w:val="Normal"/>
        <w:rPr>
          <w:sz w:val="24"/>
        </w:rPr>
      </w:pPr>
      <w:r>
        <w:rPr>
          <w:sz w:val="24"/>
        </w:rPr>
        <w:t>“</w:t>
      </w:r>
      <w:r>
        <w:rPr>
          <w:sz w:val="24"/>
        </w:rPr>
        <w:t>It will be easy do briefings etc as normal but just do them with Areeque instead of Prema Tel that way that will help the thargoids believe that we are massing in the wrong place as well as having to avoid all that secrecy trouble.” Said Maxin.  The Emperor was pleased.</w:t>
      </w:r>
    </w:p>
    <w:p>
      <w:pPr>
        <w:pStyle w:val="Normal"/>
        <w:rPr>
          <w:sz w:val="24"/>
        </w:rPr>
      </w:pPr>
      <w:r>
        <w:rPr>
          <w:sz w:val="24"/>
        </w:rPr>
        <w:t>“</w:t>
      </w:r>
      <w:r>
        <w:rPr>
          <w:sz w:val="24"/>
        </w:rPr>
        <w:t>Lets get this puppy on the road then, we have already lost 2 months and 55 sectors to this menace. Its time to finish them off.”</w:t>
      </w:r>
    </w:p>
    <w:p>
      <w:pPr>
        <w:pStyle w:val="Normal"/>
        <w:rPr>
          <w:sz w:val="24"/>
        </w:rPr>
      </w:pPr>
      <w:r>
        <w:rPr>
          <w:sz w:val="24"/>
        </w:rPr>
      </w:r>
    </w:p>
    <w:p>
      <w:pPr>
        <w:pStyle w:val="Normal"/>
        <w:rPr>
          <w:sz w:val="24"/>
        </w:rPr>
      </w:pPr>
      <w:r>
        <w:rPr>
          <w:sz w:val="24"/>
        </w:rPr>
        <w:t>It took a month of organization on their parts, but the day finally arrived when the showdown was going to happen.  All of the Imperial Orders remaining ships were hidden in the rainbow cloud in the system.  All other ships registered to Imperial Order ports that were available to fight were also there, including all the ships of Trojan Works LTD and other Imperial Order Companies.  Military grade weaponry was quickly hashed onto the civilian ships and the newly acquired beam lasers were on but a few ships.  Snub fighters still had their missiles as it was known that they worked on the Thargons, the snub fighters of the Thargoids.  There wasn’t much of the Imperial Order Fleet by this time.  Quite a lot of Star Destroyers were missing from their positions and many High Command officers were dead.  Fleet Admiral Wulfman had been the last to die on his pulling out of the Kessel System.  They only had 17 wings of fighters to fight that day, 17 wings in which there were once 56.  The Thargoids had their damage too.  Maxin estimated that of the original force that was sent to their galaxy, only 64% of it remained.  Unfortunately that was more than enough to see the end of Imperial Order forever and it probably would have been if the Thargoids hadn’t decided to start attacking the New Republic as well.  They were still fighting on the other side of the galaxy but there was still a battle to be fought and it was going to the hardest and closest of them all.  The final briefing had just been held aboard the SSD Executor II, Major General Trojan was in Command of all the pilots that day and he delivered a fine briefing and then when everyone was ready to go, he nailed in so much patriotism and hero talk that it left no doubt in Maxins mind that everyone today would go out like true warriors.  The 1224 pilots left the briefing room and Maxin tagged along at the end where Trojan was.</w:t>
      </w:r>
    </w:p>
    <w:p>
      <w:pPr>
        <w:pStyle w:val="Normal"/>
        <w:rPr>
          <w:sz w:val="24"/>
        </w:rPr>
      </w:pPr>
      <w:r>
        <w:rPr>
          <w:sz w:val="24"/>
        </w:rPr>
        <w:t>“</w:t>
      </w:r>
      <w:r>
        <w:rPr>
          <w:sz w:val="24"/>
        </w:rPr>
        <w:t>So John how you feeling about the coming fight?”</w:t>
      </w:r>
    </w:p>
    <w:p>
      <w:pPr>
        <w:pStyle w:val="Normal"/>
        <w:rPr>
          <w:sz w:val="24"/>
        </w:rPr>
      </w:pPr>
      <w:r>
        <w:rPr>
          <w:sz w:val="24"/>
        </w:rPr>
        <w:t>“</w:t>
      </w:r>
      <w:r>
        <w:rPr>
          <w:sz w:val="24"/>
        </w:rPr>
        <w:t>I feel like its time to earn my pay.” Said John with perhaps too much confidence. “how about you?”</w:t>
      </w:r>
    </w:p>
    <w:p>
      <w:pPr>
        <w:pStyle w:val="Normal"/>
        <w:rPr>
          <w:sz w:val="24"/>
        </w:rPr>
      </w:pPr>
      <w:r>
        <w:rPr>
          <w:sz w:val="24"/>
        </w:rPr>
        <w:t>“</w:t>
      </w:r>
      <w:r>
        <w:rPr>
          <w:sz w:val="24"/>
        </w:rPr>
        <w:t>I’m shit scared.” Replied Maxin.</w:t>
      </w:r>
    </w:p>
    <w:p>
      <w:pPr>
        <w:pStyle w:val="Normal"/>
        <w:rPr>
          <w:sz w:val="24"/>
        </w:rPr>
      </w:pPr>
      <w:r>
        <w:rPr>
          <w:sz w:val="24"/>
        </w:rPr>
        <w:t>“</w:t>
      </w:r>
      <w:r>
        <w:rPr>
          <w:sz w:val="24"/>
        </w:rPr>
        <w:t>Me too.” Replied John in a lot more humbled voice, his bravado gone. “Ive been in 7 fights with these thargoids and every time we encounter them we seem to lose.  They are damn powerful, but we will prevail.   I know I’m destined not to die in the depths of space with the likes of you.” Maxin gave him a shove.</w:t>
      </w:r>
    </w:p>
    <w:p>
      <w:pPr>
        <w:pStyle w:val="Normal"/>
        <w:rPr>
          <w:sz w:val="24"/>
        </w:rPr>
      </w:pPr>
      <w:r>
        <w:rPr>
          <w:sz w:val="24"/>
        </w:rPr>
        <w:t>“</w:t>
      </w:r>
      <w:r>
        <w:rPr>
          <w:sz w:val="24"/>
        </w:rPr>
        <w:t>Cheers boss, I’m sure you’ll survive.”</w:t>
      </w:r>
    </w:p>
    <w:p>
      <w:pPr>
        <w:pStyle w:val="Normal"/>
        <w:rPr>
          <w:sz w:val="24"/>
        </w:rPr>
      </w:pPr>
      <w:r>
        <w:rPr>
          <w:sz w:val="24"/>
        </w:rPr>
        <w:t>“</w:t>
      </w:r>
      <w:r>
        <w:rPr>
          <w:sz w:val="24"/>
        </w:rPr>
        <w:t>Seriously though, Don’t get dead okay? Come back alive so we can continue to work together.”  A long handshake ensued.</w:t>
      </w:r>
    </w:p>
    <w:p>
      <w:pPr>
        <w:pStyle w:val="Normal"/>
        <w:rPr>
          <w:sz w:val="24"/>
        </w:rPr>
      </w:pPr>
      <w:r>
        <w:rPr>
          <w:sz w:val="24"/>
        </w:rPr>
        <w:t>“</w:t>
      </w:r>
      <w:r>
        <w:rPr>
          <w:sz w:val="24"/>
        </w:rPr>
        <w:t>If I don’t make it back  I just wanted to say that, well your help to me has been invaluable and you’re a good friend.” Said Maxin.  John gave a smile.</w:t>
      </w:r>
    </w:p>
    <w:p>
      <w:pPr>
        <w:pStyle w:val="Normal"/>
        <w:rPr>
          <w:sz w:val="24"/>
        </w:rPr>
      </w:pPr>
      <w:r>
        <w:rPr>
          <w:sz w:val="24"/>
        </w:rPr>
        <w:t>“</w:t>
      </w:r>
      <w:r>
        <w:rPr>
          <w:sz w:val="24"/>
        </w:rPr>
        <w:t>No worries son, now, lets get home in time for dinner.” The two parted and set off for their ships, Trojan in charge of Rho squadron, the finest Tie Advanced squadron in the Imperial Order and Maxin for Iota Squadron which he had made legendary.</w:t>
      </w:r>
    </w:p>
    <w:p>
      <w:pPr>
        <w:pStyle w:val="Normal"/>
        <w:rPr>
          <w:sz w:val="24"/>
        </w:rPr>
      </w:pPr>
      <w:r>
        <w:rPr>
          <w:sz w:val="24"/>
        </w:rPr>
      </w:r>
    </w:p>
    <w:p>
      <w:pPr>
        <w:pStyle w:val="Normal"/>
        <w:rPr>
          <w:sz w:val="24"/>
        </w:rPr>
      </w:pPr>
      <w:r>
        <w:rPr>
          <w:sz w:val="24"/>
        </w:rPr>
        <w:t>Launch from Imperial Capital ships was always slow as the fighters were packed in tightly to fit more in, however this meant that they were reduced to basically one fighter at a time, which had come to the Republics advantage whos fighters didn’t even need to go into battle from within their motherships, but those that did could fly out of their docking bay in greater numbers at a time. Hidden in the Rainbow cloud, the Imperial Fleet looked menacing and as the snubfighters grew in numbers until they were all grouped up in squadron, wings formed up together, the look was truly awesome.</w:t>
      </w:r>
    </w:p>
    <w:p>
      <w:pPr>
        <w:pStyle w:val="Normal"/>
        <w:rPr>
          <w:sz w:val="24"/>
        </w:rPr>
      </w:pPr>
      <w:r>
        <w:rPr>
          <w:sz w:val="24"/>
        </w:rPr>
        <w:t>“</w:t>
      </w:r>
      <w:r>
        <w:rPr>
          <w:sz w:val="24"/>
        </w:rPr>
        <w:t xml:space="preserve">Iota Squadron, report in.” </w:t>
      </w:r>
    </w:p>
    <w:p>
      <w:pPr>
        <w:pStyle w:val="Normal"/>
        <w:rPr>
          <w:sz w:val="24"/>
        </w:rPr>
      </w:pPr>
      <w:r>
        <w:rPr>
          <w:sz w:val="24"/>
        </w:rPr>
        <w:t>“</w:t>
      </w:r>
      <w:r>
        <w:rPr>
          <w:sz w:val="24"/>
        </w:rPr>
        <w:t>Iota 5, ready to fly.” Replied Maxin to his commander.  The rest reported in.  Major General Trojan soon addressed the fleet of fighters.</w:t>
      </w:r>
    </w:p>
    <w:p>
      <w:pPr>
        <w:pStyle w:val="Normal"/>
        <w:rPr>
          <w:sz w:val="24"/>
        </w:rPr>
      </w:pPr>
      <w:r>
        <w:rPr>
          <w:sz w:val="24"/>
        </w:rPr>
        <w:t>“</w:t>
      </w:r>
      <w:r>
        <w:rPr>
          <w:sz w:val="24"/>
        </w:rPr>
        <w:t>We have set up a decoy, bravely piloted by General Wessex and half of his Squadron.  They will lead the Thargoids here, and then it is our turn to come out behind them and in front and turn them into squishy.  Good hunting.” Then there was nothing to do but wait.  Unfortunately for the Imperial Officers, the wait ended sooner than expected when the Thargoids appeared out of hyperspace on the wrong side of the Cloud, beyond the solar system.  They were beginning to continue through into the next system and it looked like the big plans would fail.</w:t>
      </w:r>
    </w:p>
    <w:p>
      <w:pPr>
        <w:pStyle w:val="Normal"/>
        <w:rPr>
          <w:sz w:val="24"/>
        </w:rPr>
      </w:pPr>
      <w:r>
        <w:rPr>
          <w:sz w:val="24"/>
        </w:rPr>
        <w:t>“</w:t>
      </w:r>
      <w:r>
        <w:rPr>
          <w:sz w:val="24"/>
        </w:rPr>
        <w:t>Shit, they’re bailing.”  Maxin once again acted without thinking.</w:t>
        <w:br/>
        <w:t>”My flight on me, we’re doing a micro jump to just ahead of their ships.  Im downloading the coordinates…now!” commanded Maxin and he leapt out of Rainbow Cloud and reappeared just ahead of the Thargoid fleet, 50 kilometers away.</w:t>
      </w:r>
    </w:p>
    <w:p>
      <w:pPr>
        <w:pStyle w:val="Normal"/>
        <w:rPr>
          <w:sz w:val="24"/>
        </w:rPr>
      </w:pPr>
      <w:r>
        <w:rPr>
          <w:sz w:val="24"/>
        </w:rPr>
        <w:t>“</w:t>
      </w:r>
      <w:r>
        <w:rPr>
          <w:sz w:val="24"/>
        </w:rPr>
        <w:t xml:space="preserve">Lets get this party started!” yelled Maxin over the Imperial Order Frequency.  Showing courage that bordered on flagrant suicide, Maxin dived between two motherships and began pounding their shields with his puny weaponry.  The Thargoids still hadn’t realized that there were more ships out there and thinking that there was only 4 ships attacking them decided to not release any of their Thargon vessels and instead attempt to clean them up with their warships.  Unfortuantely for them Maxins flight was one of the best around and it wasn’t long before a Warship soon began to explode from damage sustained by the Imperial guns.  But the Thargoids had quickly sized up the situation and crowded in on Maxin and his crew.  It looked like Maxins crew were dead when out of nowhere the entire fleet micro jumped in, all around the Thargoids, with the SSD Executor at the rear.  With its powerful guns it hammered down on a Mothership and just as it started releasing its Thargons it detonated and soon became space dust before it could launch any.  It was a glorious start to the battle but things soon turned worse when all the motherships launched their fighters and then it became a real battle.  Maxin was flying the most maneuverable snubfighter in the fleet, yet he was having trouble keeping up with those Thargons.  Maxins ship was also more bulky, while the Thargons were flat and short, making them hard to hit.  The Star Destroyers soon paired up with Thargoid Warships, with support ships helping out, however most, like the lancer frigates were trying to destroy the Thargons.  Maxin counted at least 1500 of them, more than half again of their forces.  Maxin put all thought and feeling aside as he went into automatic pilot flying with instinct and every bit of skill he could muster, playing every trick in the book and making some new ones up to avoid getting shot.  To help him out he had had his beam weapon removed to make space for more missiles and an increased laser and shield recharge rate.  Blinded by the firing of a beam laser from one of the modified system patrol craft, Maxin turned around to see a Star Destroyer light up as two thargoid beam lasers tunneled through it and obliterated it.  Maxin set his computer to fire missiles automatically if it got a solid lock.  With that thought out of his mind Maxin got back to the real stuff and got on the tail of a Thargon.  Maxin fired after him but the Thargon dodged and dodged again, but Maxin counted on his countermove and got a square shot in what Maxin supposed was the engine of the craft.  Its lights died  and another quad burst from his lasers saw it detonate.  Maxin tried again on a few more craft, but he got two on his tail and he spent all of his time dodging so he couldn’t chase up after the Thargon.  He decided a change in tactic was needed. </w:t>
      </w:r>
    </w:p>
    <w:p>
      <w:pPr>
        <w:pStyle w:val="Normal"/>
        <w:rPr>
          <w:sz w:val="24"/>
        </w:rPr>
      </w:pPr>
      <w:r>
        <w:rPr>
          <w:sz w:val="24"/>
        </w:rPr>
        <w:t>“</w:t>
      </w:r>
      <w:r>
        <w:rPr>
          <w:sz w:val="24"/>
        </w:rPr>
        <w:t>Hey everyone, the sky is full of Thargons, change of plans instead of tailing one thargon and sticking with him just do pot shots at everyone you can see and they will add up, this will help you stay alive!”</w:t>
      </w:r>
    </w:p>
    <w:p>
      <w:pPr>
        <w:pStyle w:val="Normal"/>
        <w:rPr>
          <w:sz w:val="24"/>
        </w:rPr>
      </w:pPr>
      <w:r>
        <w:rPr>
          <w:sz w:val="24"/>
        </w:rPr>
        <w:t>commanded Maxin.  Trojan voiced his agreement over the intercom and the fighter fleet soon changed their plans.  The space around them lit up with the green energy from both sides and the flashes of light when those laser bolts hit home, on both sides.  Unfortunately it seemed that more Star Destroyers were being destroyed than Thargoid capital ships.  By this time the arena had moved about and the capital ships had moved a decent space away from the snub fighters.</w:t>
      </w:r>
    </w:p>
    <w:p>
      <w:pPr>
        <w:pStyle w:val="Normal"/>
        <w:rPr/>
      </w:pPr>
      <w:r>
        <w:rPr>
          <w:sz w:val="24"/>
        </w:rPr>
        <w:t>“</w:t>
      </w:r>
      <w:r>
        <w:rPr>
          <w:sz w:val="24"/>
        </w:rPr>
        <w:t>My flight stay and fight im gonna lead some of the thargons away and towards the capital ships hopefully get them shot up in the crossfire.”  Maxin scored a direct hit on another Thargon which now angry chased after him.  Throwing all of the ships energy into his engines, Maxin rocketed away at excess of 200mglt and was soon within range of the Capital Ships.  He had 12 Thargons on his tail.  Ducking and weaving through the Capital ship fire, Maxin barely missed a surge of Thargoid beam energy that was trying to hit him.  It missed and scored a hit on the Thargon behind him, making it disappear.  Maxin continued the same trick, weaving around the Imperial Capital ships who to help Maxin also took shots at the Thargons.  Soon Maxin was clear and to return the help he received, opened fire on a Thargoid Mothership.  The Motherships were equipped with a double direction main gun, a rear firing cannon and top and bottom mounted lasers, this limited its firing to 5 craft at the maximum and it appeared that Maxin was the 6</w:t>
      </w:r>
      <w:r>
        <w:rPr>
          <w:sz w:val="24"/>
          <w:vertAlign w:val="superscript"/>
        </w:rPr>
        <w:t>th</w:t>
      </w:r>
      <w:r>
        <w:rPr>
          <w:sz w:val="24"/>
        </w:rPr>
        <w:t>, so without trouble he lauched redirected laser fire into its shields.  It wasn’t very effective however and Maxin needed to find another way, which was given to him when a hole burnt into the shields allowed Maxin access directly to the skin of the ship.  Maxin quickly slipped through the shields and he slowed his ship down as he approached the vessel.  Firing a dual shot of his proton torpedoes, they burnt off and hit the Thargoid vessel.  The damage was devastating.  Maxin was floating near the bottom where a section of the craft would go down, then it would go up so in effect the middle of the ship was moving up and down while the rest of the craft was stationary.  When the middle came down there was green light showing from within and that was were Maxin had fired his missiles.  Not protected by the armour a direct hit ensued and the Thargoid Mothership began to rock as its life began to end.  Maxin relayed his discovery to the Executor II and then bolted out of there when explosions began to threaten his existence. Maxin thought that he had better head back to the Snub fight and take out as many more Thargons as he could.  His near miss with the Mothership had drained his shields significantly, but in a battle that would determine the future of humanity in this Galaxy, there was no time to be careful.  Infact Maxins tactics greatly changed on his approach to the fray as instead of opening fire on Thargons, he kept his engines at fullspeed and started ramming them all.  Once his hull started buckling, he set back to killing them with lasers.  Maxin was glad he wasn’t thinking or using emotion in the fight because all he could hear through the intercom was screams from his co pilots as they were turned into space dust, killed as their cockpits were superheated and toasted.  The noises could kill a man if he were listening to them, but Maxin couldn’t afford to feel sorrow for his teammates, although he did start to worry that their forces were decreasing significantly.  An hour through the fray, Iotas Commander was killed, butchered by 3 Thargons.  Maxin soon moved in on them and took them all out, but not before losing guidance control.  His damaged Tie Defender was stuck in one direction until it was quickly fixed. As soon as he could steer again, Maxin spoke to his leaderless Squad.</w:t>
      </w:r>
    </w:p>
    <w:p>
      <w:pPr>
        <w:pStyle w:val="Normal"/>
        <w:rPr>
          <w:sz w:val="24"/>
        </w:rPr>
      </w:pPr>
      <w:r>
        <w:rPr>
          <w:sz w:val="24"/>
        </w:rPr>
        <w:t>“</w:t>
      </w:r>
      <w:r>
        <w:rPr>
          <w:sz w:val="24"/>
        </w:rPr>
        <w:t>Remaining members of Iota Squadron form up on me, I have a trick I’d like to play.”  Maxin could see ships move out of the fray and onto Maxins wing, however only 4 of them arrived, the rest had been destroyed.</w:t>
      </w:r>
    </w:p>
    <w:p>
      <w:pPr>
        <w:pStyle w:val="Normal"/>
        <w:rPr>
          <w:sz w:val="24"/>
        </w:rPr>
      </w:pPr>
      <w:r>
        <w:rPr>
          <w:sz w:val="24"/>
        </w:rPr>
        <w:t>“</w:t>
      </w:r>
      <w:r>
        <w:rPr>
          <w:sz w:val="24"/>
        </w:rPr>
        <w:t xml:space="preserve">Ok, flying wedge time, straight through the middle , no maneuveraing, straight through guns straight, lets go!” ordered Maxin and began to head straight through the maelstrom, his pilots following.  It was quite a strong wedge and Thargons dropped left right and centre as the wedge flew forward and the concentrated fire of 5 ships made short work of any opposition.  As the they flew through the bulk and began to go around for a second pass, Iota 9 got a hit and was sent spiraling out of control into the darkness of space.  </w:t>
      </w:r>
    </w:p>
    <w:p>
      <w:pPr>
        <w:pStyle w:val="Normal"/>
        <w:rPr>
          <w:sz w:val="24"/>
        </w:rPr>
      </w:pPr>
      <w:r>
        <w:rPr>
          <w:sz w:val="24"/>
        </w:rPr>
      </w:r>
    </w:p>
    <w:p>
      <w:pPr>
        <w:pStyle w:val="Normal"/>
        <w:rPr>
          <w:sz w:val="24"/>
        </w:rPr>
      </w:pPr>
      <w:r>
        <w:rPr>
          <w:sz w:val="24"/>
        </w:rPr>
        <w:t>The Battle continued for another 16 hours.  16 gruelling hours they fought like heroes, unfailing in their duty and going strong until the end.  By the end there was barely a ship to be seen.  Maxin , Major General Trojan and General Sledge were the sole survivors of the Imperial snub fighters and when the last Thargon was taken out, in a surprisingly large explosion, they headed for the last Mothership and under the continual fire of the SSD Executor II, or the bits that were left of it and the Star Destroyer flagship of the Dark Jedi order, the sole remaining capital ships on the Imperial Orders side, the Thargoid ship gave way and began tossing and turning, flailing helplessly in space until it eventually exploded in the hugest explosion that had been seen in a ship not of Imperial origin.</w:t>
      </w:r>
    </w:p>
    <w:p>
      <w:pPr>
        <w:pStyle w:val="Normal"/>
        <w:rPr>
          <w:sz w:val="24"/>
        </w:rPr>
      </w:pPr>
      <w:r>
        <w:rPr>
          <w:sz w:val="24"/>
        </w:rPr>
        <w:t>The three pilots docked aboard the Executor II, which was looking the worse for wear, and were quickly greeted by the survivors of the Executor II.  The crew and the pilots were ecstatic and a laughing the wooping continued full bore through the docking bay as the celebrated they were alive and they day belonged to the Imperial Order once more.  They had looked destruction in the eye, and by a hair had pulled through.  Emperor Larsen, a huge gash on his head and looking very faint, walked in and the shuttle bay fell silent.</w:t>
      </w:r>
    </w:p>
    <w:p>
      <w:pPr>
        <w:pStyle w:val="Normal"/>
        <w:rPr>
          <w:sz w:val="24"/>
        </w:rPr>
      </w:pPr>
      <w:r>
        <w:rPr>
          <w:sz w:val="24"/>
        </w:rPr>
        <w:t>“</w:t>
      </w:r>
      <w:r>
        <w:rPr>
          <w:sz w:val="24"/>
        </w:rPr>
        <w:t>How many dead?” he asked.</w:t>
      </w:r>
    </w:p>
    <w:p>
      <w:pPr>
        <w:pStyle w:val="Normal"/>
        <w:rPr>
          <w:sz w:val="24"/>
        </w:rPr>
      </w:pPr>
      <w:r>
        <w:rPr>
          <w:sz w:val="24"/>
        </w:rPr>
        <w:t>“</w:t>
      </w:r>
      <w:r>
        <w:rPr>
          <w:sz w:val="24"/>
        </w:rPr>
        <w:t>Over two hundred thousand, sir.” Said a sober crewman.  Larsen looked like each of the deaths had taken a little each from him and he was nothing but a defeated shell, but he was still in command.</w:t>
      </w:r>
    </w:p>
    <w:p>
      <w:pPr>
        <w:pStyle w:val="Normal"/>
        <w:rPr>
          <w:sz w:val="24"/>
        </w:rPr>
      </w:pPr>
      <w:r>
        <w:rPr>
          <w:sz w:val="24"/>
        </w:rPr>
        <w:t>“</w:t>
      </w:r>
      <w:r>
        <w:rPr>
          <w:sz w:val="24"/>
        </w:rPr>
        <w:t>Set course for him crewman.” Said Larsen as he returned through the turbolift.  The crew returned to their duties, sobered by the realization of how many had died and set course for home, leaving the three pilots alone on the deck with the mechanics, who looked really annoyed at the parked ships.</w:t>
      </w:r>
    </w:p>
    <w:p>
      <w:pPr>
        <w:pStyle w:val="Normal"/>
        <w:rPr>
          <w:sz w:val="24"/>
        </w:rPr>
      </w:pPr>
      <w:r>
        <w:rPr>
          <w:sz w:val="24"/>
        </w:rPr>
        <w:t>“</w:t>
      </w:r>
      <w:r>
        <w:rPr>
          <w:sz w:val="24"/>
        </w:rPr>
        <w:t xml:space="preserve">All of them, gone, all of Rho, gone my entire wing, destroyed.” Mumbled John.  </w:t>
      </w:r>
    </w:p>
    <w:p>
      <w:pPr>
        <w:pStyle w:val="Normal"/>
        <w:rPr>
          <w:sz w:val="24"/>
        </w:rPr>
      </w:pPr>
      <w:r>
        <w:rPr>
          <w:sz w:val="24"/>
        </w:rPr>
        <w:t>“</w:t>
      </w:r>
      <w:r>
        <w:rPr>
          <w:sz w:val="24"/>
        </w:rPr>
        <w:t>You still have Sledge, John.” Said Maxin.  “Besides, now you can say that you are truly the fucking best.”</w:t>
      </w:r>
    </w:p>
    <w:p>
      <w:pPr>
        <w:pStyle w:val="Normal"/>
        <w:rPr>
          <w:sz w:val="24"/>
        </w:rPr>
      </w:pPr>
      <w:r>
        <w:rPr>
          <w:sz w:val="24"/>
        </w:rPr>
        <w:t>“</w:t>
      </w:r>
      <w:r>
        <w:rPr>
          <w:sz w:val="24"/>
        </w:rPr>
        <w:t>Would you like some Starship with your twisted metal and burnt wires there Colonel?” asked one of the Mechanics.  It was about that time that the adrenaline that Maxin had been relying on for surivival for the last 17 hours finally drained out and Maxin collapsed to the fl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THE END</w:t>
      </w:r>
    </w:p>
    <w:p>
      <w:pPr>
        <w:pStyle w:val="Normal"/>
        <w:jc w:val="center"/>
        <w:rPr>
          <w:sz w:val="24"/>
        </w:rPr>
      </w:pPr>
      <w:r>
        <w:rPr>
          <w:sz w:val="24"/>
        </w:rPr>
      </w:r>
    </w:p>
    <w:p>
      <w:pPr>
        <w:pStyle w:val="Normal"/>
        <w:jc w:val="center"/>
        <w:rPr>
          <w:sz w:val="24"/>
        </w:rPr>
      </w:pPr>
      <w:r>
        <w:rPr>
          <w:sz w:val="24"/>
        </w:rPr>
        <w:t>Maxin isn’t dead, just a little broken. He’ll be back in ‘The Worlds an Oyster’</w:t>
      </w:r>
    </w:p>
    <w:sectPr>
      <w:type w:val="nextPage"/>
      <w:pgSz w:w="11906" w:h="16838"/>
      <w:pgMar w:left="1008" w:right="1008" w:gutter="0" w:header="0" w:top="1440" w:footer="0" w:bottom="1656"/>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jc w:val="center"/>
    </w:pPr>
    <w:rPr>
      <w:b/>
      <w:bCs/>
      <w:sz w:val="5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lang w:val="en-N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01:57:00Z</dcterms:created>
  <dc:creator>John Harper</dc:creator>
  <dc:description/>
  <dc:language>en-US</dc:language>
  <cp:lastModifiedBy>John Harper</cp:lastModifiedBy>
  <dcterms:modified xsi:type="dcterms:W3CDTF">2001-01-04T01:50:00Z</dcterms:modified>
  <cp:revision>14</cp:revision>
  <dc:subject/>
  <dc:title>The Life of Maxin</dc:title>
</cp:coreProperties>
</file>