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apyrus" w:hAnsi="Papyrus" w:cs="Papyrus"/>
          <w:sz w:val="36"/>
        </w:rPr>
      </w:pPr>
      <w:r>
        <w:rPr>
          <w:rFonts w:cs="Papyrus" w:ascii="Papyrus" w:hAnsi="Papyrus"/>
          <w:sz w:val="36"/>
        </w:rPr>
        <w:t>In the Shadow of the Raven</w:t>
      </w:r>
    </w:p>
    <w:p>
      <w:pPr>
        <w:pStyle w:val="Heading2"/>
        <w:rPr>
          <w:rFonts w:ascii="Papyrus" w:hAnsi="Papyrus" w:cs="Papyrus"/>
        </w:rPr>
      </w:pPr>
      <w:r>
        <w:rPr>
          <w:rFonts w:cs="Papyrus" w:ascii="Papyrus" w:hAnsi="Papyrus"/>
        </w:rPr>
        <w:t>Memoirs of a Dark Jedi</w:t>
      </w:r>
    </w:p>
    <w:p>
      <w:pPr>
        <w:pStyle w:val="Normal"/>
        <w:jc w:val="center"/>
        <w:rPr/>
      </w:pPr>
      <w:r>
        <w:rPr/>
        <w:t>Part One</w:t>
      </w:r>
    </w:p>
    <w:p>
      <w:pPr>
        <w:pStyle w:val="Normal"/>
        <w:rPr/>
      </w:pPr>
      <w:r>
        <w:rPr/>
      </w:r>
    </w:p>
    <w:p>
      <w:pPr>
        <w:pStyle w:val="Normal"/>
        <w:rPr/>
      </w:pPr>
      <w:r>
        <w:rPr/>
        <w:t xml:space="preserve">   </w:t>
      </w:r>
      <w:r>
        <w:rPr/>
        <w:t>Light without the darkness has no substance, for what is light without the bleak shadows to tell you? The galaxy is filled with stories of both light and darkness. I am Jon Maugrim, better known as ‘Raven’. This is my story, and it is a dark one.</w:t>
      </w:r>
    </w:p>
    <w:p>
      <w:pPr>
        <w:pStyle w:val="Normal"/>
        <w:rPr/>
      </w:pPr>
      <w:r>
        <w:rPr/>
        <w:t xml:space="preserve">   </w:t>
      </w:r>
      <w:r>
        <w:rPr/>
        <w:t>It is strange how time works, how we perceive it and know it. We are at a stage of development when we believe we understand all things. That we can know all things, yet the more we discover the more we have to learn.</w:t>
      </w:r>
    </w:p>
    <w:p>
      <w:pPr>
        <w:pStyle w:val="Normal"/>
        <w:rPr/>
      </w:pPr>
      <w:r>
        <w:rPr/>
        <w:t xml:space="preserve">  </w:t>
      </w:r>
      <w:r>
        <w:rPr/>
        <w:t>Stranger still is memory, the things we would like to remember forever are quickly forgotten, and the things we would rather forget we never can.</w:t>
      </w:r>
    </w:p>
    <w:p>
      <w:pPr>
        <w:pStyle w:val="Normal"/>
        <w:rPr/>
      </w:pPr>
      <w:r>
        <w:rPr/>
        <w:t xml:space="preserve">  </w:t>
      </w:r>
      <w:r>
        <w:rPr/>
        <w:t>However, my earliest remembrances were happy ones. The rolling green hills, and the cold, crisp air of Kothlis, a rural Bothan colony world, was my birth world. This was my home, but now, that seems so long ago.</w:t>
      </w:r>
    </w:p>
    <w:p>
      <w:pPr>
        <w:pStyle w:val="Normal"/>
        <w:rPr/>
      </w:pPr>
      <w:r>
        <w:rPr/>
        <w:t xml:space="preserve">  </w:t>
      </w:r>
      <w:r>
        <w:rPr/>
        <w:t>My family, my father, mother and brother, and I lived on a small farm adjacent to the then Governor Fey’lya’s estate. The late Emperor’s New Order drove my father, a powerful Jedi, to hide him and our family. Borsk Fey’lyr owed a debt to Arco Maugrim for protecting him from a rival’s assassin. He became a close friend with my father over the years. He gave him land to use and became like a member of the family. My father had trusted him, but I know now not to put my trust in anyone.</w:t>
      </w:r>
    </w:p>
    <w:p>
      <w:pPr>
        <w:pStyle w:val="Normal"/>
        <w:rPr/>
      </w:pPr>
      <w:r>
        <w:rPr/>
        <w:t xml:space="preserve">  </w:t>
      </w:r>
      <w:r>
        <w:rPr/>
        <w:t>My brother, Kir Maugrim, was trained as a Jedi like his father before him. I however was not to be trained in other ways than farming methods. I could feel the Force‘s pull even then, but my father feared to teach me more. I remember the fields, I remember my father working in them. He always came home dusty and sweaty. He did love the land. I was too young to really help with most of the chores but I did do a lot. I remember the pain of waking up to milk the grons. While I did not enjoy working in it, I shared my father’s love for the land.</w:t>
      </w:r>
    </w:p>
    <w:p>
      <w:pPr>
        <w:pStyle w:val="Normal"/>
        <w:rPr/>
      </w:pPr>
      <w:r>
        <w:rPr/>
        <w:t xml:space="preserve">   </w:t>
      </w:r>
      <w:r>
        <w:rPr/>
        <w:t>Things were not always work though, and despite the turmoil that gripped the galaxy, we were happy. The political trouble had seemed so far away then. I remember playing with my friends near Naro River. Tasha, a Bothan girl from a neighboring farmstead, and myself were the best of friends. Tasha was a lovely girl, and even for a Bothan her beauty was exquisite. When I remember her shining green eyes, I long for the past. We would play tag and hide and seek, typical games for children, I smile now as I think about the unfair advantage I had over the others. I learned early to let the others win. Tansha would always tease me about my perceptiveness, and my ability to complete her sentences.</w:t>
      </w:r>
    </w:p>
    <w:p>
      <w:pPr>
        <w:pStyle w:val="Normal"/>
        <w:rPr/>
      </w:pPr>
      <w:r>
        <w:rPr/>
        <w:t xml:space="preserve">   </w:t>
      </w:r>
      <w:r>
        <w:rPr/>
        <w:t xml:space="preserve">My father had told me to be careful, to not let anyone know what I was, he forbade me to use my powers in public. There were times I disobeyed, mostly just to spite him, but sometimes I had too. One time stands out all too well. I, Tasha and some of our local friends were playing at Ve’an Glenn. The air was crisp and clear, birds sang from the trees. Our laughter echoed throughout the canyon. We were not supposed to play there, there were tales of people that died there.  However, the beauty of the area was irresistible. </w:t>
      </w:r>
    </w:p>
    <w:p>
      <w:pPr>
        <w:pStyle w:val="Normal"/>
        <w:rPr/>
      </w:pPr>
      <w:r>
        <w:rPr/>
        <w:t xml:space="preserve">  </w:t>
      </w:r>
      <w:r>
        <w:rPr/>
        <w:t>I had just received a new blue cloak, and why I wore this to play in escapes me, perhaps I just wanted to show off. Tasha, the feisty one and not missing an opportunity to humble me, splashed me with mud. I stood there, shocked and filthy. My mind filled with rage, I yelled out. She laughed as I chased her. She jumped over logs and ran behind boulders, I was losing interest in my soiled shirt, but I would not let her know that. She tried to fake a turn but I perceived it, and I was soon on her heels, chasing her toward the edge. I had her now! Suddenly, she turned around and pushed me. I fell down, hard, and I stayed down. The wind was knocked out of my lungs and I was desperately trying to get it back. As I lay in a heap on the ground, Tasha laughed at me, her giggly, high laugh. She was beside herself, tears steaming down her face. I was quite upset, but could say nothing yet. Suddenly the ground opened beneath her and she fell from view. I screamed in shock, and crawled to the edge. She was holding on to a root that was jutting from the side. Her tears of laughter were now tears of panic. She was crying profusely. She screamed “Don’t let me fall! Don’t let me fall!” over and over again. The cries shook though my entire being, and I was filled with incredible despair. I yelled to the others, who were standing around,“ Get some help!” I attempted to reach for her hand but she was too far away. I could see the forests below, so far below. The image of Tasha speeding down to her death invaded my mind. “No!” my voice screamed in my head, “I will not let her fall!” I closed my eyes and reached out with the Force. I felt the Force wrap around her body as I strained to lift her. Tears were flowing down my face as well; I could feel their salty sting in my eyes. As I felt Tasha rise, the root snapped, she screamed and my concentration gave way. I saw her fall, screaming…</w:t>
      </w:r>
    </w:p>
    <w:p>
      <w:pPr>
        <w:pStyle w:val="Normal"/>
        <w:rPr/>
      </w:pPr>
      <w:r>
        <w:rPr/>
      </w:r>
    </w:p>
    <w:p>
      <w:pPr>
        <w:pStyle w:val="Normal"/>
        <w:jc w:val="center"/>
        <w:rPr>
          <w:rFonts w:ascii="Papyrus" w:hAnsi="Papyrus" w:cs="Papyrus"/>
        </w:rPr>
      </w:pPr>
      <w:r>
        <w:rPr>
          <w:rFonts w:cs="Papyrus" w:ascii="Papyrus" w:hAnsi="Papyrus"/>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5:23:00Z</dcterms:created>
  <dc:creator>all</dc:creator>
  <dc:description/>
  <dc:language>en-US</dc:language>
  <cp:lastModifiedBy>Gateway </cp:lastModifiedBy>
  <cp:lastPrinted>2000-10-08T15:46:00Z</cp:lastPrinted>
  <dcterms:modified xsi:type="dcterms:W3CDTF">2000-10-14T15:23:00Z</dcterms:modified>
  <cp:revision>2</cp:revision>
  <dc:subject/>
  <dc:title>On Raven Wings</dc:title>
</cp:coreProperties>
</file>