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The Life of Maxin</w:t>
      </w:r>
    </w:p>
    <w:p>
      <w:pPr>
        <w:pStyle w:val="Normal"/>
        <w:jc w:val="center"/>
        <w:rPr>
          <w:b/>
          <w:b/>
          <w:bCs/>
          <w:sz w:val="52"/>
          <w:u w:val="none"/>
        </w:rPr>
      </w:pPr>
      <w:r>
        <w:rPr>
          <w:b/>
          <w:bCs/>
          <w:sz w:val="52"/>
          <w:u w:val="none"/>
        </w:rPr>
      </w:r>
    </w:p>
    <w:p>
      <w:pPr>
        <w:pStyle w:val="Subtitle"/>
        <w:rPr/>
      </w:pPr>
      <w:r>
        <w:rPr/>
        <w:t>The World is an Oyster</w:t>
      </w:r>
    </w:p>
    <w:p>
      <w:pPr>
        <w:pStyle w:val="Normal"/>
        <w:jc w:val="center"/>
        <w:rPr>
          <w:b/>
          <w:b/>
          <w:bCs/>
          <w:sz w:val="52"/>
        </w:rPr>
      </w:pPr>
      <w:r>
        <w:rPr>
          <w:b/>
          <w:bCs/>
          <w:sz w:val="52"/>
        </w:rPr>
      </w:r>
    </w:p>
    <w:p>
      <w:pPr>
        <w:pStyle w:val="Normal"/>
        <w:rPr/>
      </w:pPr>
      <w:r>
        <w:rPr>
          <w:rFonts w:cs="Tahoma" w:ascii="Tahoma" w:hAnsi="Tahoma"/>
          <w:sz w:val="24"/>
        </w:rPr>
        <w:t>I never seemed to get any rest in those days.  The entire Imperial Order War effort had gone into destroying the Thargoid threat from the Galaxy of the Yangtze Kiang.  Many War heroes had been killed, many ships had been destroyed, in fact the entire Imperial Order was looking the worse for wear.  Of the 17 wings of snubfighters the Imperial Order had at the Battle of Prema Tel,  the only survivors were myself and two other damn hot pilots.  They were good, very good, no doubt better than I was.  Me surviving was a bit of a lucky one, my ship got beat up pretty good.  Once I landed back on the wreck that was the SSD Executor II, my mechanic asked me if I would like some spaceship with my melted metal and burnt wires.  That’s why they were mechanics and not stand up comedians, I guessed.  The Thargoids were the toughest enemy ever faced by the Imperial Order, but we managed to destroy all of them in our Galaxy, but there was nothing we could do to stop more from coming back…I guess we were just lucky they didn’t.  I got the Distinguised Flying Cross for my Efforts and I was promoted to General and given Control of the then empty Iota Squadron.  While the Imperial Order went on a massive drive to get more pilots and more personnel, I was taking a Psychological Holiday at home on Coruscant. The Battle of Prema Tel, for me, lasted 17 hours, 17 hours I was trapped inside my ship, pushing myself to the limit for every second of that 17 hours, 61200 seconds I pushed myself physically and mentally, using every trick I could possibly imagine, making more up as I went along. I watched as every single pilot I knew in the Imperial Order get killed one after the other.  This all took its toll on me and after I had landed, I was pretty much dead.  My brain was shot, working too hard for too long.  It was either that or the mechanics joke that sent me into a coma for 2 months.  You don’t want to hear what kind of nightmare I had for those 2 months of eternal sleep, but I guess you could imagine.  As soon as I could I jumped ship and left for Corellia on some LOA.  I took on a nice job selling fruit at a corner store – it was all I could do anyway, my brain was still damaged and it wasn’t working very well – fast movement, complex thinking was still off limits to me at that time.   I had requested 3 months of LOA, but after 5 months, I was still not 100% and I had decided to stay a little longer.  I remember thinking that the IO wouldn’t mind me having a little extra time off, after all I saved its ass almost single handedly, but I later learned that they had forgotten about me during their latest crisis.  The New Republic had been hit hard by the Thargoids as well, but not as hard as the Imperial Order and the Republic had decided to drive this advantage home.  Im not sure when it was exactly, but around my 8</w:t>
      </w:r>
      <w:r>
        <w:rPr>
          <w:rFonts w:cs="Tahoma" w:ascii="Tahoma" w:hAnsi="Tahoma"/>
          <w:sz w:val="24"/>
          <w:vertAlign w:val="superscript"/>
        </w:rPr>
        <w:t>th</w:t>
      </w:r>
      <w:r>
        <w:rPr>
          <w:rFonts w:cs="Tahoma" w:ascii="Tahoma" w:hAnsi="Tahoma"/>
          <w:sz w:val="24"/>
        </w:rPr>
        <w:t xml:space="preserve"> month on LOA, a shuttle came by to take me back to active service.  Inquiring into events of the pilot, I learned that the republic had stolen a decent set of space from the Imperial Order, but thankfully, was back to good operation order, and that I had a squadron full of newbies to train and make them live up to Iota’s Legend.</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I was admitted to Emperor Larsen’s personal chambers as soon as I arrived back at Head Quarters.  I myself was not 100%, but I guess I was good enough for duty, I was just curious as to why the Emperor would want to see me now.</w:t>
      </w:r>
    </w:p>
    <w:p>
      <w:pPr>
        <w:pStyle w:val="Normal"/>
        <w:rPr>
          <w:rFonts w:ascii="Tahoma" w:hAnsi="Tahoma" w:cs="Tahoma"/>
          <w:sz w:val="24"/>
        </w:rPr>
      </w:pPr>
      <w:r>
        <w:rPr>
          <w:rFonts w:cs="Tahoma" w:ascii="Tahoma" w:hAnsi="Tahoma"/>
          <w:sz w:val="24"/>
        </w:rPr>
        <w:t>“</w:t>
      </w:r>
      <w:r>
        <w:rPr>
          <w:rFonts w:cs="Tahoma" w:ascii="Tahoma" w:hAnsi="Tahoma"/>
          <w:sz w:val="24"/>
        </w:rPr>
        <w:t xml:space="preserve">General Maxin.  Please, come forward.”  Said the Emperor. I obeyed. </w:t>
      </w:r>
    </w:p>
    <w:p>
      <w:pPr>
        <w:pStyle w:val="Normal"/>
        <w:rPr/>
      </w:pPr>
      <w:r>
        <w:rPr>
          <w:rFonts w:cs="Tahoma" w:ascii="Tahoma" w:hAnsi="Tahoma"/>
          <w:sz w:val="24"/>
        </w:rPr>
        <w:t>“</w:t>
      </w:r>
      <w:r>
        <w:rPr>
          <w:rFonts w:cs="Tahoma" w:ascii="Tahoma" w:hAnsi="Tahoma"/>
          <w:sz w:val="24"/>
        </w:rPr>
        <w:t>I am charging you with a very important mission.  As you know our Navy forces are pretty much green lieutenants with a few Captains.  We only have 3 pilots of the rank commander and above – You, Major General Trojan and General Sledge.  I need you to take personal control over an entire wing for me.  Trojan has taken control of all the flight wings of The Executor Fleet, Sledge the second Fleet.  I need you to take control of all the wings in the 3</w:t>
      </w:r>
      <w:r>
        <w:rPr>
          <w:rFonts w:cs="Tahoma" w:ascii="Tahoma" w:hAnsi="Tahoma"/>
          <w:sz w:val="24"/>
          <w:vertAlign w:val="superscript"/>
        </w:rPr>
        <w:t>rd</w:t>
      </w:r>
      <w:r>
        <w:rPr>
          <w:rFonts w:cs="Tahoma" w:ascii="Tahoma" w:hAnsi="Tahoma"/>
          <w:sz w:val="24"/>
        </w:rPr>
        <w:t xml:space="preserve"> fleet.  This is personal control, you are direct commander for all these wings and squadrons until you train up replacements and get things back in motion.  The recent scuffles with the Republic have given them some good experience, but not as good as a certain Lieutenant I remember.” Paused the Emperor, giving me a fond look, I had been a pretty charged up youth and when I was a Lieutenant, I had held down a beachhead deep in enemy territory with my squadron, but as the enemy kept coming, I was the only one left until help arrived.  That made the then Grand Admiral Larsen, very happy.</w:t>
      </w:r>
    </w:p>
    <w:p>
      <w:pPr>
        <w:pStyle w:val="Normal"/>
        <w:rPr>
          <w:rFonts w:ascii="Tahoma" w:hAnsi="Tahoma" w:cs="Tahoma"/>
          <w:sz w:val="24"/>
        </w:rPr>
      </w:pPr>
      <w:r>
        <w:rPr>
          <w:rFonts w:cs="Tahoma" w:ascii="Tahoma" w:hAnsi="Tahoma"/>
          <w:sz w:val="24"/>
        </w:rPr>
        <w:t>“</w:t>
      </w:r>
      <w:r>
        <w:rPr>
          <w:rFonts w:cs="Tahoma" w:ascii="Tahoma" w:hAnsi="Tahoma"/>
          <w:sz w:val="24"/>
        </w:rPr>
        <w:t>But my lord, I am just a pilot, I wouldn’t know the first thing about commanding, especially in my dehabilitated state!” I said.</w:t>
      </w:r>
    </w:p>
    <w:p>
      <w:pPr>
        <w:pStyle w:val="Normal"/>
        <w:rPr>
          <w:rFonts w:ascii="Tahoma" w:hAnsi="Tahoma" w:cs="Tahoma"/>
          <w:sz w:val="24"/>
        </w:rPr>
      </w:pPr>
      <w:r>
        <w:rPr>
          <w:rFonts w:cs="Tahoma" w:ascii="Tahoma" w:hAnsi="Tahoma"/>
          <w:sz w:val="24"/>
        </w:rPr>
        <w:t>“</w:t>
      </w:r>
      <w:r>
        <w:rPr>
          <w:rFonts w:cs="Tahoma" w:ascii="Tahoma" w:hAnsi="Tahoma"/>
          <w:sz w:val="24"/>
        </w:rPr>
        <w:t>I will use the force to help heal your damaged body.” He said.  He then closed his eyes and it looked like he was going to do some voodoo stuff.  Alarm bells fired off in my sore head.</w:t>
      </w:r>
    </w:p>
    <w:p>
      <w:pPr>
        <w:pStyle w:val="Normal"/>
        <w:rPr>
          <w:rFonts w:ascii="Tahoma" w:hAnsi="Tahoma" w:cs="Tahoma"/>
          <w:sz w:val="24"/>
        </w:rPr>
      </w:pPr>
      <w:r>
        <w:rPr>
          <w:rFonts w:cs="Tahoma" w:ascii="Tahoma" w:hAnsi="Tahoma"/>
          <w:sz w:val="24"/>
        </w:rPr>
        <w:t>“</w:t>
      </w:r>
      <w:r>
        <w:rPr>
          <w:rFonts w:cs="Tahoma" w:ascii="Tahoma" w:hAnsi="Tahoma"/>
          <w:sz w:val="24"/>
        </w:rPr>
        <w:t>Umm, nah she’ll be right, ill heal the old fashioned way, ta.  Id best be off to…train my people. Thank you my lord.” I said, backing off slowly to the door, then after my bow, I bolted.  The last thing I wanted was to have darkside powers climbing around my brain.  Bad Karma, ay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The Third fleet was the smallest of the remaining fleets.  IT consisted of a single Mark II Star Destroyer, an old Victory Star Destroyer and its escort of 2 frigates and 4 Corellian Corvettes, giving me 14 squadrons or 2 wings and 2 extra squadrons.  The most I had ever commanded before this was Flight II in Iota with 3 pilots below me.  It was quite a jump and I remember being quite nervous.  I had done some crazy stuff in my life, most of it guaranteed impossible stuff, yet when it came to commanding 168 pilots I was stumped.  I decided my best idea would be to meet with every pilot I had and from that set my executive officers and flight leaders.  After meeting with Admiral Poretous, an old hand at the war business, I guessed this going on his bionics, I set up shop in the meeting room and one at a time got the pilots in and I gave them all a little chat.  Most of the pilots were typical flyboys.  Some had the stuff I was looking for in command and some were like me at that age.  I was at the time 25 – very young in comparison to Corellian life expectancy, but after what I have lived through in the last 7 of that, I was more like 35.  There was one smart alec named Jack Hamilton.  He was 18.  He had had an impressive amount of kills in the latest war with the Republic and was rewarded with the Rank of Captain.  I saw through the bullshit he presented me with and saw that he was what I needed as SXO of Iota.  I spent the next couple of days organizing things like this.  It felt pretty good, even though it took alittle more effort on my brain than I had used in the last year.  I had finally sorted it all out and I decided to go have a talk with Admiral Porteous about testing my, by what I meant our, pilots.  </w:t>
      </w:r>
    </w:p>
    <w:p>
      <w:pPr>
        <w:pStyle w:val="Normal"/>
        <w:rPr>
          <w:rFonts w:ascii="Tahoma" w:hAnsi="Tahoma" w:cs="Tahoma"/>
          <w:sz w:val="24"/>
        </w:rPr>
      </w:pPr>
      <w:r>
        <w:rPr>
          <w:rFonts w:cs="Tahoma" w:ascii="Tahoma" w:hAnsi="Tahoma"/>
          <w:sz w:val="24"/>
        </w:rPr>
        <w:t>“</w:t>
      </w:r>
      <w:r>
        <w:rPr>
          <w:rFonts w:cs="Tahoma" w:ascii="Tahoma" w:hAnsi="Tahoma"/>
          <w:sz w:val="24"/>
        </w:rPr>
        <w:t>Morning Admiral.”</w:t>
      </w:r>
    </w:p>
    <w:p>
      <w:pPr>
        <w:pStyle w:val="Normal"/>
        <w:rPr>
          <w:rFonts w:ascii="Tahoma" w:hAnsi="Tahoma" w:cs="Tahoma"/>
          <w:sz w:val="24"/>
        </w:rPr>
      </w:pPr>
      <w:r>
        <w:rPr>
          <w:rFonts w:cs="Tahoma" w:ascii="Tahoma" w:hAnsi="Tahoma"/>
          <w:sz w:val="24"/>
        </w:rPr>
        <w:t>“</w:t>
      </w:r>
      <w:r>
        <w:rPr>
          <w:rFonts w:cs="Tahoma" w:ascii="Tahoma" w:hAnsi="Tahoma"/>
          <w:sz w:val="24"/>
        </w:rPr>
        <w:t>Ahh, General, come in.  I have some good news! The High Command has started to grow again. Just yesterday I received word that the High command numbers 6 again!  Rear Admiral Darksunn joined the ranks as Moral Officer.”  It was then that I remembered that the Second Fleet has been wiped out during the Thargoid Wars and more than half the High Command had been killed, the sole survivors being of course the emperor, Grand Admiral Drifter and Kamin, Admiral Moskito and Porteous.</w:t>
      </w:r>
    </w:p>
    <w:p>
      <w:pPr>
        <w:pStyle w:val="Normal"/>
        <w:rPr>
          <w:rFonts w:ascii="Tahoma" w:hAnsi="Tahoma" w:cs="Tahoma"/>
          <w:sz w:val="24"/>
        </w:rPr>
      </w:pPr>
      <w:r>
        <w:rPr>
          <w:rFonts w:cs="Tahoma" w:ascii="Tahoma" w:hAnsi="Tahoma"/>
          <w:sz w:val="24"/>
        </w:rPr>
        <w:t>“</w:t>
      </w:r>
      <w:r>
        <w:rPr>
          <w:rFonts w:cs="Tahoma" w:ascii="Tahoma" w:hAnsi="Tahoma"/>
          <w:sz w:val="24"/>
        </w:rPr>
        <w:t>How come none of the Major Generals got the position?” I inquired.</w:t>
      </w:r>
    </w:p>
    <w:p>
      <w:pPr>
        <w:pStyle w:val="Normal"/>
        <w:rPr>
          <w:rFonts w:ascii="Tahoma" w:hAnsi="Tahoma" w:cs="Tahoma"/>
          <w:sz w:val="24"/>
        </w:rPr>
      </w:pPr>
      <w:r>
        <w:rPr>
          <w:rFonts w:cs="Tahoma" w:ascii="Tahoma" w:hAnsi="Tahoma"/>
          <w:sz w:val="24"/>
        </w:rPr>
        <w:t>“</w:t>
      </w:r>
      <w:r>
        <w:rPr>
          <w:rFonts w:cs="Tahoma" w:ascii="Tahoma" w:hAnsi="Tahoma"/>
          <w:sz w:val="24"/>
        </w:rPr>
        <w:t>Well Bently was concentrating on his Jedi skills and I believe he is moving into a position as a Dark Jedi Master full time.  Ducky, rest her soul didn’t live to see through the Battle of Miackre and Trojan just flaty refused saying he was needed in his Tie Advanced before anywhere else.”  The Battle of Miackre was when the Imperial Order had sent their own invasion troops through the Galactic barrier to take out the Thargoid homeland, but they proved to good and from that point on the War had been purely defensive.  Major General Duckys Sith Advantage was useless against the Insectoid Thargoids, who acted on a different plane from us and were immune to the effects of it. I then told Porteous of my plans to test the pilots and he agreed. I turned to leave then I remembered a little nagging thought.</w:t>
      </w:r>
    </w:p>
    <w:p>
      <w:pPr>
        <w:pStyle w:val="Normal"/>
        <w:rPr>
          <w:rFonts w:ascii="Tahoma" w:hAnsi="Tahoma" w:cs="Tahoma"/>
          <w:sz w:val="24"/>
        </w:rPr>
      </w:pPr>
      <w:r>
        <w:rPr>
          <w:rFonts w:cs="Tahoma" w:ascii="Tahoma" w:hAnsi="Tahoma"/>
          <w:sz w:val="24"/>
        </w:rPr>
        <w:t>“</w:t>
      </w:r>
      <w:r>
        <w:rPr>
          <w:rFonts w:cs="Tahoma" w:ascii="Tahoma" w:hAnsi="Tahoma"/>
          <w:sz w:val="24"/>
        </w:rPr>
        <w:t>You did get the right ships for each squadron right? Iota is Tie Defender squad still?” Max Porteous gave a good old fashioned smile.</w:t>
      </w:r>
    </w:p>
    <w:p>
      <w:pPr>
        <w:pStyle w:val="Normal"/>
        <w:rPr>
          <w:rFonts w:ascii="Tahoma" w:hAnsi="Tahoma" w:cs="Tahoma"/>
          <w:sz w:val="24"/>
        </w:rPr>
      </w:pPr>
      <w:r>
        <w:rPr>
          <w:rFonts w:cs="Tahoma" w:ascii="Tahoma" w:hAnsi="Tahoma"/>
          <w:sz w:val="24"/>
        </w:rPr>
        <w:t>“</w:t>
      </w:r>
      <w:r>
        <w:rPr>
          <w:rFonts w:cs="Tahoma" w:ascii="Tahoma" w:hAnsi="Tahoma"/>
          <w:sz w:val="24"/>
        </w:rPr>
        <w:t>It sure is General, welcome hom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I spent all of the next day out in a mock up proving ground, but set up for expert pilots.  I explained to the pilots that I didn’t care how well the actually did, but how they went about it. Again I was looking for potential.  Most of the pilots didn’t do to bad considering how hard it was, which was a good sign.  It meant I didn’t have to start with the basics.  Again Captain Hamilton showed up the rest of the pilots.  I let them all return to base later that day after some more work to continue simulator practice while I set up a Pig Run down in a canyon on the rocky barren planet that we were orbiting.  I got them back outside in their ships the next morning and I sent them down one at a time through the canyon, knocking off point scoring objects and laser mounts which fired back.  It was quite an interesting experience.  A few pilots became quite grumpy with the lack of real action and the hardness of the mission and they started questioning whether I could even do it.  Not one to brag about his own qualities, I decided to show them what I could do.  I went through, and came out with a perfect score.</w:t>
      </w:r>
    </w:p>
    <w:p>
      <w:pPr>
        <w:pStyle w:val="Normal"/>
        <w:rPr>
          <w:rFonts w:ascii="Tahoma" w:hAnsi="Tahoma" w:cs="Tahoma"/>
          <w:sz w:val="24"/>
        </w:rPr>
      </w:pPr>
      <w:r>
        <w:rPr>
          <w:rFonts w:cs="Tahoma" w:ascii="Tahoma" w:hAnsi="Tahoma"/>
          <w:sz w:val="24"/>
        </w:rPr>
        <w:t>“</w:t>
      </w:r>
      <w:r>
        <w:rPr>
          <w:rFonts w:cs="Tahoma" w:ascii="Tahoma" w:hAnsi="Tahoma"/>
          <w:sz w:val="24"/>
        </w:rPr>
        <w:t>That’s what you all have to get before you leave tonight.”  I remember saying.  It sorted everyone out knowing that they were being lead by someone who had his shit sussed.  When it was time to head back into base, they hadn’t got their perfect scores but they had improved quite well and I was satisfied.  We turned out training craft back for base and once on board I told them all to have ‘a good one’  I myself went to my quarters to have a quiet one.  Interesting though, about 6 of my pilots literally knocked down my door and came in with a green sabacc table. And a set of cards.  We spent a good four hours playing sabacc.  I got to know those pilots quite well, and them to me, We bonded well and it was like I was their bigger brother at the end of the night, their very rich bigger brother.  There was only one person I know who has ever bet me at Sabacc, and his name was Han Solo.  He sure was a machine at the game.  I still haven’t got my rematch yet, but I’m still hopefu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he next morning we were back in the Proving Grounds.  Earlier I had the lasers tuned for ‘game mode’ meaning if they hit their targets the computer would calculate their points and damage but the targets would still remain which meant I could run all my pilots through the grounds one after the other.  With 168 pilots all crusing through it took quite awhile to accomplish, but once they had done that I split them in half and put them at either end of the proving grounds and got them to fly through.  With ships coming from ahead and ships behind as well as still having to manage resources: shields and lasers I Hoped to give this crew the skills to keep them alive when they came across some real tough opposition.  They were doing excellent as I had come to expect when suddenly a huge thundering clap exploded in my head and everything went black.</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I awoke in the sick bay surrounded by worrying pilots and a medical droid that looked like it didn’t really care.  I had been out for a week, in a semi coma.  The droid indicated that the problem lied with the damage caused in my last major battle.  I had thought I was back to normal but I had been wrong before.  This was quite worrying for me because I could’nt trust myself to a battle until this stopped, and it hadn’t hit me that hard ever.  As a result I was confined to the sickbay until further notice.  I made my pilots stay on ship as well concentrating on simulator runs of some of the harder missions I had done.  Captain Hamilton came to visit me often.  He was trying to crack ‘Scarlet Squadrons final stand’, the battle 7 years ago that had got me a promotion to Captain and a very happy Grand Admiral.  I was the only person who had done it in real life, I was the sole survivor from that mission, but no one had ever managed to finish the simulated version, not even Major General Trojan.  But I hadn’t tried myself…I preferred to leave my ghosts buried.  Captain Hamilton kept coming in asking for tips explaining how far he had got in it.  I don’t think I helped him much though.  Then a few days later, he burst through the door to the sickbay with a few other pilots.</w:t>
      </w:r>
    </w:p>
    <w:p>
      <w:pPr>
        <w:pStyle w:val="Normal"/>
        <w:rPr>
          <w:rFonts w:ascii="Tahoma" w:hAnsi="Tahoma" w:cs="Tahoma"/>
          <w:sz w:val="24"/>
        </w:rPr>
      </w:pPr>
      <w:r>
        <w:rPr>
          <w:rFonts w:cs="Tahoma" w:ascii="Tahoma" w:hAnsi="Tahoma"/>
          <w:sz w:val="24"/>
        </w:rPr>
        <w:t>“</w:t>
      </w:r>
      <w:r>
        <w:rPr>
          <w:rFonts w:cs="Tahoma" w:ascii="Tahoma" w:hAnsi="Tahoma"/>
          <w:sz w:val="24"/>
        </w:rPr>
        <w:t xml:space="preserve">Did you fight at Prema Tel?” they all yelled excitedly.  </w:t>
      </w:r>
    </w:p>
    <w:p>
      <w:pPr>
        <w:pStyle w:val="Normal"/>
        <w:rPr>
          <w:rFonts w:ascii="Tahoma" w:hAnsi="Tahoma" w:cs="Tahoma"/>
          <w:sz w:val="24"/>
        </w:rPr>
      </w:pPr>
      <w:r>
        <w:rPr>
          <w:rFonts w:cs="Tahoma" w:ascii="Tahoma" w:hAnsi="Tahoma"/>
          <w:sz w:val="24"/>
        </w:rPr>
        <w:t>“</w:t>
      </w:r>
      <w:r>
        <w:rPr>
          <w:rFonts w:cs="Tahoma" w:ascii="Tahoma" w:hAnsi="Tahoma"/>
          <w:sz w:val="24"/>
        </w:rPr>
        <w:t>Yes.” I said quickly.</w:t>
      </w:r>
    </w:p>
    <w:p>
      <w:pPr>
        <w:pStyle w:val="Normal"/>
        <w:rPr>
          <w:rFonts w:ascii="Tahoma" w:hAnsi="Tahoma" w:cs="Tahoma"/>
          <w:sz w:val="24"/>
        </w:rPr>
      </w:pPr>
      <w:r>
        <w:rPr>
          <w:rFonts w:cs="Tahoma" w:ascii="Tahoma" w:hAnsi="Tahoma"/>
          <w:sz w:val="24"/>
        </w:rPr>
        <w:t>“</w:t>
      </w:r>
      <w:r>
        <w:rPr>
          <w:rFonts w:cs="Tahoma" w:ascii="Tahoma" w:hAnsi="Tahoma"/>
          <w:sz w:val="24"/>
        </w:rPr>
        <w:t>You destroyed 700 Thargoid ships and 5 Mother ships?”</w:t>
      </w:r>
    </w:p>
    <w:p>
      <w:pPr>
        <w:pStyle w:val="Normal"/>
        <w:rPr>
          <w:rFonts w:ascii="Tahoma" w:hAnsi="Tahoma" w:cs="Tahoma"/>
          <w:sz w:val="24"/>
        </w:rPr>
      </w:pPr>
      <w:r>
        <w:rPr>
          <w:rFonts w:cs="Tahoma" w:ascii="Tahoma" w:hAnsi="Tahoma"/>
          <w:sz w:val="24"/>
        </w:rPr>
        <w:t>“</w:t>
      </w:r>
      <w:r>
        <w:rPr>
          <w:rFonts w:cs="Tahoma" w:ascii="Tahoma" w:hAnsi="Tahoma"/>
          <w:sz w:val="24"/>
        </w:rPr>
        <w:t>Yes.”</w:t>
      </w:r>
    </w:p>
    <w:p>
      <w:pPr>
        <w:pStyle w:val="Normal"/>
        <w:rPr>
          <w:rFonts w:ascii="Tahoma" w:hAnsi="Tahoma" w:cs="Tahoma"/>
          <w:sz w:val="24"/>
        </w:rPr>
      </w:pPr>
      <w:r>
        <w:rPr>
          <w:rFonts w:cs="Tahoma" w:ascii="Tahoma" w:hAnsi="Tahoma"/>
          <w:sz w:val="24"/>
        </w:rPr>
        <w:t>“</w:t>
      </w:r>
      <w:r>
        <w:rPr>
          <w:rFonts w:cs="Tahoma" w:ascii="Tahoma" w:hAnsi="Tahoma"/>
          <w:sz w:val="24"/>
        </w:rPr>
        <w:t>And you fought for 17 hours in your Tie Defender?”</w:t>
      </w:r>
    </w:p>
    <w:p>
      <w:pPr>
        <w:pStyle w:val="Normal"/>
        <w:rPr>
          <w:rFonts w:ascii="Tahoma" w:hAnsi="Tahoma" w:cs="Tahoma"/>
          <w:sz w:val="24"/>
        </w:rPr>
      </w:pPr>
      <w:r>
        <w:rPr>
          <w:rFonts w:cs="Tahoma" w:ascii="Tahoma" w:hAnsi="Tahoma"/>
          <w:sz w:val="24"/>
        </w:rPr>
        <w:t>“</w:t>
      </w:r>
      <w:r>
        <w:rPr>
          <w:rFonts w:cs="Tahoma" w:ascii="Tahoma" w:hAnsi="Tahoma"/>
          <w:sz w:val="24"/>
        </w:rPr>
        <w:t>Yes, that’s why I’m in sickbay.  The psychological effect on me was great.  Don’t ever try it yourself, I lost over 15000 comrades and friends in arms.  Its not too fun.”  This seemed to sober them a little.  I Guess they were just excited that their commander was one of the greatest pilots in the galaxy. I wasn’t being egotistical but I knew that what I had pulled off couldn’t be done by everyone, only a few had the stuff to do it.  I guess I was just lucky that I was one of them.  The pilots left to spread the news, except for Jack, who stayed behind.</w:t>
      </w:r>
    </w:p>
    <w:p>
      <w:pPr>
        <w:pStyle w:val="Normal"/>
        <w:rPr>
          <w:rFonts w:ascii="Tahoma" w:hAnsi="Tahoma" w:cs="Tahoma"/>
          <w:sz w:val="24"/>
        </w:rPr>
      </w:pPr>
      <w:r>
        <w:rPr>
          <w:rFonts w:cs="Tahoma" w:ascii="Tahoma" w:hAnsi="Tahoma"/>
          <w:sz w:val="24"/>
        </w:rPr>
        <w:t>“</w:t>
      </w:r>
      <w:r>
        <w:rPr>
          <w:rFonts w:cs="Tahoma" w:ascii="Tahoma" w:hAnsi="Tahoma"/>
          <w:sz w:val="24"/>
        </w:rPr>
        <w:t>I think I can crack the Scarlet Squadron mission.” He said.</w:t>
      </w:r>
    </w:p>
    <w:p>
      <w:pPr>
        <w:pStyle w:val="Normal"/>
        <w:rPr>
          <w:rFonts w:ascii="Tahoma" w:hAnsi="Tahoma" w:cs="Tahoma"/>
          <w:sz w:val="24"/>
        </w:rPr>
      </w:pPr>
      <w:r>
        <w:rPr>
          <w:rFonts w:cs="Tahoma" w:ascii="Tahoma" w:hAnsi="Tahoma"/>
          <w:sz w:val="24"/>
        </w:rPr>
        <w:t>“</w:t>
      </w:r>
      <w:r>
        <w:rPr>
          <w:rFonts w:cs="Tahoma" w:ascii="Tahoma" w:hAnsi="Tahoma"/>
          <w:sz w:val="24"/>
        </w:rPr>
        <w:t>That’s quite an accomplishment if you can.” I said.  I was just about to give him a few more hints when without warning the entire room went white.  When it flared down I was back in my Tie Defender a year ago, around the Sun Prema Tel.  In the Distance I Saw the deadly and nightmarish Octagonal ships which were a familiar sight to my  nightmares.  Looking behind me I saw all the fleets of the Imperial Order, dwarfed by the awesome Thargoid vessels.  Our snubfighters numbered 1224, the Thargoids 3000.  for the months of the coma after the battles I had had nightmare over and over again which I couldn’t escape from continually reliving parts of this battle, a number of times when I had been killed.  I had thought that was all over, but I was back again, and this time I didn’t know what was going on.</w:t>
      </w:r>
    </w:p>
    <w:p>
      <w:pPr>
        <w:pStyle w:val="Normal"/>
        <w:rPr>
          <w:rFonts w:ascii="Tahoma" w:hAnsi="Tahoma" w:cs="Tahoma"/>
          <w:sz w:val="24"/>
        </w:rPr>
      </w:pPr>
      <w:r>
        <w:rPr>
          <w:rFonts w:cs="Tahoma" w:ascii="Tahoma" w:hAnsi="Tahoma"/>
          <w:sz w:val="24"/>
        </w:rPr>
        <w:t>“</w:t>
      </w:r>
      <w:r>
        <w:rPr>
          <w:rFonts w:cs="Tahoma" w:ascii="Tahoma" w:hAnsi="Tahoma"/>
          <w:sz w:val="24"/>
        </w:rPr>
        <w:t>Iota Squadron.  Form on my wing, we’re going in.” said my Old Commanders voice from the grav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O BE CONTINUED</w:t>
      </w:r>
    </w:p>
    <w:sectPr>
      <w:type w:val="nextPage"/>
      <w:pgSz w:w="11906" w:h="16838"/>
      <w:pgMar w:left="1008" w:right="1008" w:gutter="0" w:header="0" w:top="1440" w:footer="0" w:bottom="1656"/>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9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5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01:22:00Z</dcterms:created>
  <dc:creator>John Harper</dc:creator>
  <dc:description/>
  <dc:language>en-US</dc:language>
  <cp:lastModifiedBy>John Harper</cp:lastModifiedBy>
  <dcterms:modified xsi:type="dcterms:W3CDTF">2000-12-21T21:53:00Z</dcterms:modified>
  <cp:revision>9</cp:revision>
  <dc:subject/>
  <dc:title>The Life of Maxin</dc:title>
</cp:coreProperties>
</file>